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pacing w:lineRule="exact" w:line="1200"/>
        <w:ind w:right="34" w:hanging="0"/>
        <w:jc w:val="center"/>
        <w:rPr>
          <w:rFonts w:ascii="方正小标宋简体" w:hAnsi="方正小标宋简体" w:eastAsia="方正小标宋简体" w:cs="方正小标宋简体"/>
          <w:bCs/>
          <w:color w:val="FF0000"/>
          <w:spacing w:val="-10"/>
          <w:w w:val="60"/>
          <w:sz w:val="96"/>
          <w:szCs w:val="96"/>
        </w:rPr>
      </w:pPr>
      <w:r>
        <w:rPr>
          <w:rFonts w:ascii="方正小标宋简体" w:hAnsi="方正小标宋简体" w:cs="方正小标宋简体" w:eastAsia="方正小标宋简体"/>
          <w:bCs/>
          <w:color w:val="FF0000"/>
          <w:spacing w:val="-10"/>
          <w:w w:val="60"/>
          <w:sz w:val="96"/>
          <w:szCs w:val="96"/>
        </w:rPr>
        <w:t>连 州 市 扶 贫 开 发 办 公 室</w:t>
      </w:r>
    </w:p>
    <w:p>
      <w:pPr>
        <w:pStyle w:val="New1"/>
        <w:spacing w:lineRule="exact" w:line="660"/>
        <w:ind w:right="34" w:hanging="0"/>
        <w:jc w:val="right"/>
        <w:rPr>
          <w:rFonts w:ascii="宋体;SimSun" w:hAnsi="宋体;SimSun" w:cs="宋体;SimSun"/>
          <w:color w:val="000000"/>
          <w:sz w:val="30"/>
          <w:szCs w:val="3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57800" cy="0"/>
                <wp:effectExtent l="0" t="28575" r="0" b="28575"/>
                <wp:wrapNone/>
                <wp:docPr id="1" name="直线 2"/>
                <a:graphic xmlns:a="http://schemas.openxmlformats.org/drawingml/2006/main">
                  <a:graphicData uri="http://schemas.microsoft.com/office/word/2010/wordprocessingShape">
                    <wps:wsp>
                      <wps:cNvSpPr/>
                      <wps:spPr>
                        <a:xfrm>
                          <a:off x="0" y="0"/>
                          <a:ext cx="5257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0pt" to="413.95pt,0pt" ID="直线 2" stroked="t" o:allowincell="f" style="position:absolute">
                <v:stroke color="red" weight="57240" joinstyle="miter" endcap="flat"/>
                <v:fill o:detectmouseclick="t" on="false"/>
                <w10:wrap type="none"/>
              </v:line>
            </w:pict>
          </mc:Fallback>
        </mc:AlternateContent>
      </w:r>
      <w:r>
        <w:rPr>
          <w:rFonts w:ascii="宋体;SimSun" w:hAnsi="宋体;SimSun" w:cs="宋体;SimSun"/>
          <w:color w:val="000000"/>
          <w:sz w:val="30"/>
          <w:szCs w:val="30"/>
        </w:rPr>
        <w:t>连农扶办函〔</w:t>
      </w:r>
      <w:r>
        <w:rPr>
          <w:rFonts w:cs="宋体;SimSun" w:ascii="宋体;SimSun" w:hAnsi="宋体;SimSun"/>
          <w:color w:val="000000"/>
          <w:sz w:val="30"/>
          <w:szCs w:val="30"/>
        </w:rPr>
        <w:t>2019</w:t>
      </w:r>
      <w:r>
        <w:rPr>
          <w:rFonts w:ascii="宋体;SimSun" w:hAnsi="宋体;SimSun" w:cs="宋体;SimSun"/>
          <w:color w:val="000000"/>
          <w:sz w:val="30"/>
          <w:szCs w:val="30"/>
        </w:rPr>
        <w:t>〕</w:t>
      </w:r>
      <w:r>
        <w:rPr>
          <w:rFonts w:cs="宋体;SimSun" w:ascii="宋体;SimSun" w:hAnsi="宋体;SimSun"/>
          <w:color w:val="000000"/>
          <w:sz w:val="30"/>
          <w:szCs w:val="30"/>
        </w:rPr>
        <w:t>38</w:t>
      </w:r>
      <w:r>
        <w:rPr>
          <w:rFonts w:ascii="宋体;SimSun" w:hAnsi="宋体;SimSun" w:cs="宋体;SimSun"/>
          <w:color w:val="000000"/>
          <w:sz w:val="30"/>
          <w:szCs w:val="30"/>
        </w:rPr>
        <w:t>号</w:t>
      </w:r>
    </w:p>
    <w:p>
      <w:pPr>
        <w:pStyle w:val="New1"/>
        <w:spacing w:lineRule="exact" w:line="500"/>
        <w:ind w:right="34" w:hanging="0"/>
        <w:jc w:val="right"/>
        <w:rPr>
          <w:rFonts w:ascii="宋体;SimSun" w:hAnsi="宋体;SimSun" w:cs="宋体;SimSun"/>
          <w:color w:val="000000"/>
          <w:sz w:val="76"/>
          <w:szCs w:val="76"/>
        </w:rPr>
      </w:pPr>
      <w:r>
        <w:rPr>
          <w:rFonts w:cs="宋体;SimSun" w:ascii="宋体;SimSun" w:hAnsi="宋体;SimSun"/>
          <w:color w:val="000000"/>
          <w:sz w:val="76"/>
          <w:szCs w:val="76"/>
        </w:rPr>
      </w:r>
    </w:p>
    <w:p>
      <w:pPr>
        <w:pStyle w:val="Normal"/>
        <w:spacing w:lineRule="exact" w:line="620"/>
        <w:jc w:val="center"/>
        <w:rPr>
          <w:rFonts w:ascii="方正小标宋简体" w:hAnsi="方正小标宋简体" w:eastAsia="方正小标宋简体" w:cs="方正小标宋简体"/>
          <w:sz w:val="44"/>
          <w:szCs w:val="44"/>
        </w:rPr>
      </w:pPr>
      <w:bookmarkStart w:id="0" w:name="_GoBack"/>
      <w:bookmarkStart w:id="1" w:name="OLE_LINK3"/>
      <w:bookmarkStart w:id="2" w:name="OLE_LINK1"/>
      <w:bookmarkEnd w:id="0"/>
      <w:bookmarkEnd w:id="1"/>
      <w:bookmarkEnd w:id="2"/>
      <w:r>
        <w:rPr>
          <w:rFonts w:ascii="方正小标宋简体" w:hAnsi="方正小标宋简体" w:cs="方正小标宋简体" w:eastAsia="方正小标宋简体"/>
          <w:sz w:val="44"/>
          <w:szCs w:val="44"/>
        </w:rPr>
        <w:t>关于下拨</w:t>
      </w:r>
      <w:r>
        <w:rPr>
          <w:rFonts w:ascii="方正小标宋简体" w:hAnsi="方正小标宋简体" w:cs="方正小标宋简体" w:eastAsia="方正小标宋简体"/>
          <w:sz w:val="44"/>
          <w:szCs w:val="44"/>
        </w:rPr>
        <w:t xml:space="preserve"> </w:t>
      </w:r>
      <w:r>
        <w:rPr>
          <w:rFonts w:eastAsia="方正小标宋简体" w:cs="方正小标宋简体" w:ascii="方正小标宋简体" w:hAnsi="方正小标宋简体"/>
          <w:sz w:val="44"/>
          <w:szCs w:val="44"/>
        </w:rPr>
        <w:t xml:space="preserve">2019 </w:t>
      </w:r>
      <w:r>
        <w:rPr>
          <w:rFonts w:ascii="方正小标宋简体" w:hAnsi="方正小标宋简体" w:cs="方正小标宋简体" w:eastAsia="方正小标宋简体"/>
          <w:sz w:val="44"/>
          <w:szCs w:val="44"/>
        </w:rPr>
        <w:t>年度广州市直单位对口</w:t>
      </w:r>
    </w:p>
    <w:p>
      <w:pPr>
        <w:pStyle w:val="Normal"/>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帮扶我市</w:t>
      </w:r>
      <w:r>
        <w:rPr>
          <w:rFonts w:eastAsia="方正小标宋简体" w:cs="方正小标宋简体" w:ascii="方正小标宋简体" w:hAnsi="方正小标宋简体"/>
          <w:sz w:val="44"/>
          <w:szCs w:val="44"/>
        </w:rPr>
        <w:t>7</w:t>
      </w:r>
      <w:r>
        <w:rPr>
          <w:rFonts w:ascii="方正小标宋简体" w:hAnsi="方正小标宋简体" w:cs="方正小标宋简体" w:eastAsia="方正小标宋简体"/>
          <w:sz w:val="44"/>
          <w:szCs w:val="44"/>
        </w:rPr>
        <w:t>个相对贫困村引导资金的函</w:t>
      </w:r>
    </w:p>
    <w:p>
      <w:pPr>
        <w:pStyle w:val="Normal"/>
        <w:spacing w:lineRule="exact" w:line="620"/>
        <w:rPr>
          <w:rFonts w:ascii="仿宋" w:hAnsi="仿宋" w:eastAsia="仿宋" w:cs="仿宋"/>
          <w:sz w:val="32"/>
          <w:szCs w:val="32"/>
        </w:rPr>
      </w:pPr>
      <w:r>
        <w:rPr>
          <w:rFonts w:eastAsia="仿宋" w:cs="仿宋" w:ascii="仿宋" w:hAnsi="仿宋"/>
          <w:sz w:val="32"/>
          <w:szCs w:val="32"/>
        </w:rPr>
      </w:r>
    </w:p>
    <w:p>
      <w:pPr>
        <w:pStyle w:val="Normal"/>
        <w:spacing w:lineRule="exact" w:line="620"/>
        <w:jc w:val="left"/>
        <w:rPr>
          <w:rFonts w:ascii="仿宋_GB2312" w:hAnsi="仿宋_GB2312" w:eastAsia="仿宋_GB2312" w:cs="仿宋"/>
          <w:sz w:val="32"/>
          <w:szCs w:val="32"/>
        </w:rPr>
      </w:pPr>
      <w:r>
        <w:rPr>
          <w:rFonts w:ascii="仿宋_GB2312" w:hAnsi="仿宋_GB2312" w:cs="仿宋" w:eastAsia="仿宋_GB2312"/>
          <w:sz w:val="32"/>
          <w:szCs w:val="32"/>
        </w:rPr>
        <w:t>连州镇人民政府、龙坪镇人民政府：</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根据《广州市对口支援办公室关于划拨</w:t>
      </w:r>
      <w:r>
        <w:rPr>
          <w:rFonts w:eastAsia="仿宋_GB2312" w:cs="仿宋" w:ascii="仿宋_GB2312" w:hAnsi="仿宋_GB2312"/>
          <w:sz w:val="32"/>
          <w:szCs w:val="32"/>
        </w:rPr>
        <w:t>2019</w:t>
      </w:r>
      <w:r>
        <w:rPr>
          <w:rFonts w:ascii="仿宋_GB2312" w:hAnsi="仿宋_GB2312" w:cs="仿宋" w:eastAsia="仿宋_GB2312"/>
          <w:sz w:val="32"/>
          <w:szCs w:val="32"/>
        </w:rPr>
        <w:t>年度广州市直单位对口帮扶梅州清远贫困村脱贫攻坚引导资金的通知》（穗援〔</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71</w:t>
      </w:r>
      <w:r>
        <w:rPr>
          <w:rFonts w:ascii="仿宋_GB2312" w:hAnsi="仿宋_GB2312" w:cs="仿宋" w:eastAsia="仿宋_GB2312"/>
          <w:sz w:val="32"/>
          <w:szCs w:val="32"/>
        </w:rPr>
        <w:t>）和《广州市对口支援办公室 广州市财政局关于明确</w:t>
      </w:r>
      <w:r>
        <w:rPr>
          <w:rFonts w:eastAsia="仿宋_GB2312" w:cs="仿宋" w:ascii="仿宋_GB2312" w:hAnsi="仿宋_GB2312"/>
          <w:sz w:val="32"/>
          <w:szCs w:val="32"/>
        </w:rPr>
        <w:t xml:space="preserve">2019-2020 </w:t>
      </w:r>
      <w:r>
        <w:rPr>
          <w:rFonts w:ascii="仿宋_GB2312" w:hAnsi="仿宋_GB2312" w:cs="仿宋" w:eastAsia="仿宋_GB2312"/>
          <w:sz w:val="32"/>
          <w:szCs w:val="32"/>
        </w:rPr>
        <w:t>年期间广州市脱贫攻坚扶贫资金划拨使用管理有关事宜的通知》（穗援〔</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53</w:t>
      </w:r>
      <w:r>
        <w:rPr>
          <w:rFonts w:ascii="仿宋_GB2312" w:hAnsi="仿宋_GB2312" w:cs="仿宋" w:eastAsia="仿宋_GB2312"/>
          <w:sz w:val="32"/>
          <w:szCs w:val="32"/>
        </w:rPr>
        <w:t>）文件要求，广州市直单位按每村</w:t>
      </w:r>
      <w:r>
        <w:rPr>
          <w:rFonts w:eastAsia="仿宋_GB2312" w:cs="仿宋" w:ascii="仿宋_GB2312" w:hAnsi="仿宋_GB2312"/>
          <w:sz w:val="32"/>
          <w:szCs w:val="32"/>
        </w:rPr>
        <w:t xml:space="preserve">50 </w:t>
      </w:r>
      <w:r>
        <w:rPr>
          <w:rFonts w:ascii="仿宋_GB2312" w:hAnsi="仿宋_GB2312" w:cs="仿宋" w:eastAsia="仿宋_GB2312"/>
          <w:sz w:val="32"/>
          <w:szCs w:val="32"/>
        </w:rPr>
        <w:t>万元的标准，用于对口帮扶我市</w:t>
      </w:r>
      <w:r>
        <w:rPr>
          <w:rFonts w:eastAsia="仿宋_GB2312" w:cs="仿宋" w:ascii="仿宋_GB2312" w:hAnsi="仿宋_GB2312"/>
          <w:sz w:val="32"/>
          <w:szCs w:val="32"/>
        </w:rPr>
        <w:t>7</w:t>
      </w:r>
      <w:r>
        <w:rPr>
          <w:rFonts w:ascii="仿宋_GB2312" w:hAnsi="仿宋_GB2312" w:cs="仿宋" w:eastAsia="仿宋_GB2312"/>
          <w:sz w:val="32"/>
          <w:szCs w:val="32"/>
        </w:rPr>
        <w:t>个相对贫困村。现将</w:t>
      </w:r>
      <w:r>
        <w:rPr>
          <w:rFonts w:eastAsia="仿宋_GB2312" w:cs="仿宋" w:ascii="仿宋_GB2312" w:hAnsi="仿宋_GB2312"/>
          <w:sz w:val="32"/>
          <w:szCs w:val="32"/>
        </w:rPr>
        <w:t>350</w:t>
      </w:r>
      <w:r>
        <w:rPr>
          <w:rFonts w:ascii="仿宋_GB2312" w:hAnsi="仿宋_GB2312" w:cs="仿宋" w:eastAsia="仿宋_GB2312"/>
          <w:sz w:val="32"/>
          <w:szCs w:val="32"/>
        </w:rPr>
        <w:t>万广州市直单位对口帮扶引导资金下拨到各镇（乡）财政所，资金使用按《关于进一步明确广州市（含荔湾区）扶贫资金使用管理的通知》（连农扶办函〔</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37</w:t>
      </w:r>
      <w:r>
        <w:rPr>
          <w:rFonts w:ascii="仿宋_GB2312" w:hAnsi="仿宋_GB2312" w:cs="仿宋" w:eastAsia="仿宋_GB2312"/>
          <w:sz w:val="32"/>
          <w:szCs w:val="32"/>
        </w:rPr>
        <w:t>）执行。</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此函</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left="2118" w:hanging="144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 xml:space="preserve">广州市对口支援办公室关于划拨 </w:t>
      </w:r>
      <w:r>
        <w:rPr>
          <w:rFonts w:eastAsia="仿宋_GB2312" w:cs="仿宋" w:ascii="仿宋_GB2312" w:hAnsi="仿宋_GB2312"/>
          <w:sz w:val="32"/>
          <w:szCs w:val="32"/>
        </w:rPr>
        <w:t xml:space="preserve">2019 </w:t>
      </w:r>
      <w:r>
        <w:rPr>
          <w:rFonts w:ascii="仿宋_GB2312" w:hAnsi="仿宋_GB2312" w:cs="仿宋" w:eastAsia="仿宋_GB2312"/>
          <w:sz w:val="32"/>
          <w:szCs w:val="32"/>
        </w:rPr>
        <w:t>年度广州市直单位对口帮扶梅州清远贫困村脱贫攻坚引导资金的通知（穗援〔</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71</w:t>
      </w:r>
      <w:r>
        <w:rPr>
          <w:rFonts w:ascii="仿宋_GB2312" w:hAnsi="仿宋_GB2312" w:cs="仿宋" w:eastAsia="仿宋_GB2312"/>
          <w:sz w:val="32"/>
          <w:szCs w:val="32"/>
        </w:rPr>
        <w:t>）</w:t>
      </w:r>
    </w:p>
    <w:p>
      <w:pPr>
        <w:pStyle w:val="Normal"/>
        <w:spacing w:lineRule="exact" w:line="620"/>
        <w:ind w:left="2043" w:hanging="20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广州市对口支援办公室  广州市财政局关于 明确</w:t>
      </w:r>
      <w:r>
        <w:rPr>
          <w:rFonts w:eastAsia="仿宋_GB2312" w:cs="仿宋" w:ascii="仿宋_GB2312" w:hAnsi="仿宋_GB2312"/>
          <w:sz w:val="32"/>
          <w:szCs w:val="32"/>
        </w:rPr>
        <w:t xml:space="preserve">2019-2020 </w:t>
      </w:r>
      <w:r>
        <w:rPr>
          <w:rFonts w:ascii="仿宋_GB2312" w:hAnsi="仿宋_GB2312" w:cs="仿宋" w:eastAsia="仿宋_GB2312"/>
          <w:sz w:val="32"/>
          <w:szCs w:val="32"/>
        </w:rPr>
        <w:t>年期间广州市脱贫攻坚扶贫资金划拨使用管理有关事宜的通知》（穗援〔</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53</w:t>
      </w:r>
      <w:r>
        <w:rPr>
          <w:rFonts w:ascii="仿宋_GB2312" w:hAnsi="仿宋_GB2312" w:cs="仿宋" w:eastAsia="仿宋_GB2312"/>
          <w:sz w:val="32"/>
          <w:szCs w:val="32"/>
        </w:rPr>
        <w:t>）</w:t>
      </w:r>
    </w:p>
    <w:p>
      <w:pPr>
        <w:pStyle w:val="Normal"/>
        <w:spacing w:lineRule="exact" w:line="620"/>
        <w:ind w:left="2076" w:hanging="32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关于进一步明确广州市（含荔湾区）扶贫资金使用管理的通知（连农扶办函〔</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37</w:t>
      </w:r>
      <w:r>
        <w:rPr>
          <w:rFonts w:ascii="仿宋_GB2312" w:hAnsi="仿宋_GB2312" w:cs="仿宋" w:eastAsia="仿宋_GB2312"/>
          <w:sz w:val="32"/>
          <w:szCs w:val="32"/>
        </w:rPr>
        <w:t>）</w:t>
      </w:r>
    </w:p>
    <w:p>
      <w:pPr>
        <w:pStyle w:val="Normal"/>
        <w:spacing w:lineRule="exact" w:line="620"/>
        <w:ind w:left="2076" w:hanging="32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广州市直单位对口帮扶连州市</w:t>
      </w:r>
      <w:r>
        <w:rPr>
          <w:rFonts w:eastAsia="仿宋_GB2312" w:cs="仿宋" w:ascii="仿宋_GB2312" w:hAnsi="仿宋_GB2312"/>
          <w:sz w:val="32"/>
          <w:szCs w:val="32"/>
        </w:rPr>
        <w:t>7</w:t>
      </w:r>
      <w:r>
        <w:rPr>
          <w:rFonts w:ascii="仿宋_GB2312" w:hAnsi="仿宋_GB2312" w:cs="仿宋" w:eastAsia="仿宋_GB2312"/>
          <w:sz w:val="32"/>
          <w:szCs w:val="32"/>
        </w:rPr>
        <w:t>个相对贫困村名单</w:t>
      </w:r>
    </w:p>
    <w:p>
      <w:pPr>
        <w:pStyle w:val="Normal"/>
        <w:spacing w:lineRule="exact" w:line="620"/>
        <w:ind w:firstLine="4800"/>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mc:AlternateContent>
          <mc:Choice Requires="wpg">
            <w:drawing>
              <wp:anchor behindDoc="1" distT="0" distB="0" distL="114935" distR="114935" simplePos="0" locked="0" layoutInCell="0" allowOverlap="1" relativeHeight="3">
                <wp:simplePos x="0" y="0"/>
                <wp:positionH relativeFrom="column">
                  <wp:posOffset>3327400</wp:posOffset>
                </wp:positionH>
                <wp:positionV relativeFrom="paragraph">
                  <wp:posOffset>332740</wp:posOffset>
                </wp:positionV>
                <wp:extent cx="1439545" cy="1439545"/>
                <wp:effectExtent l="0" t="0" r="0" b="845134200"/>
                <wp:wrapNone/>
                <wp:docPr id="2" name=""/>
                <a:graphic xmlns:a="http://schemas.openxmlformats.org/drawingml/2006/main">
                  <a:graphicData uri="http://schemas.microsoft.com/office/word/2010/wordprocessingGroup">
                    <wpg:wgp>
                      <wpg:cNvGrpSpPr/>
                      <wpg:grpSpPr>
                        <a:xfrm>
                          <a:off x="0" y="0"/>
                          <a:ext cx="1439640" cy="1439640"/>
                          <a:chOff x="0" y="0"/>
                          <a:chExt cx="1439640" cy="1439640"/>
                        </a:xfrm>
                      </wpg:grpSpPr>
                      <wps:wsp>
                        <wps:cNvSpPr txBox="1"/>
                        <wps:spPr>
                          <a:xfrm>
                            <a:off x="710640" y="710640"/>
                            <a:ext cx="720" cy="720"/>
                          </a:xfrm>
                          <a:prstGeom prst="rect">
                            <a:avLst/>
                          </a:prstGeom>
                          <a:noFill/>
                          <a:ln w="0">
                            <a:noFill/>
                          </a:ln>
                        </wps:spPr>
                        <wps:txbx>
                          <w:txbxContent>
                            <w:p>
                              <w:pPr>
                                <w:overflowPunct w:val="false"/>
                                <w:bidi w:val="0"/>
                                <w:jc w:val="both"/>
                                <w:rPr/>
                              </w:pPr>
                              <w:r>
                                <w:rPr>
                                  <w:sz w:val="10"/>
                                  <w:kern w:val="2"/>
                                  <w:szCs w:val="20"/>
                                  <w:rFonts w:ascii="Times New Roman" w:hAnsi="Times New Roman" w:eastAsia="宋体;SimSun" w:cs="Times New Roman"/>
                                  <w:color w:val="auto"/>
                                  <w:lang w:val="en-US" w:eastAsia="zh-CN"/>
                                </w:rPr>
                                <w:t>ZUMoY14gcGUxYRAla2Hfc18xYBAgalPfc2AyOC83aVvfclUxb1kuaizhLR3vHhAkalMuYFktYyzhUUQFKSfhOy3MBiwoT1kmalEzcWIkOfzJOEcOTjQoT1kmalEzcWIkOfzJODYrXVb9LCvuQlwgYy3MBiwAbGANXV0kOj0oX2Iub18lcBAWa2IjHB=fLSDtLBfwLR3vKifyMS=tLB0VMx3xKi=tMCfoOB8AbGANXV0kOfzJODQuXzkDOmrvPigBLyPyLh0CPzTxKSPzPyHsNTXvMBz3QjECLCL3PyT1LSg8OB8Da1MIQC3MBiwDa1MNXV0kOqe1wqZv6MCEtp7tYF8iOB8Da1MNXV0kOfzJOEMoY14gcGUxYT4gaVT9vZyV2bqPs+aFsq9ps5Jv6KlqxsH7K0MoY14gcGUxYT4gaVT9CPn7T1kmalEzcWIkUWMkbj4gaVT9zd6OrsNhOB8SZVctXWQ0blUUb1UxSlEsYS3MBiwSZVctXWQ0blUUalkzSlEsYS6AqMacxsCPvr6EzLWOnsaPzLP7K0MoY14gcGUxYUUtZWQNXV0kOfzJOEMoY14gcGUxYTskdUMNOi=vMyDwLi=wLC=3Lij2LiLvNCvuT1kmalEzcWIkR1U4Tz39CPn7T1kmalEzcWIkUFksYS3xLCD4KSDvKSHzHCDyNiH3NiPzOB8SZVctXWQ0blUTZV0kOfzJODMuaWA0cFUxRU=9LS=tLSbtMSDtLSD7KzMuaWA0cFUxRU=9CPn7P18sbGUzYWIMPTMAYFQxOiYCKSQBKSjvKTEDKSjvKSIFOB8Ca10vcWQkbj0APzEjYGH9CPn7TFkiQWgzOh4mZVX7K0AoXzU3cC3MBiwPZVMWZVQzZC3zKi=vLC=vLCvuTFkiU1kjcFf9CPn7TFkiRFUoY1gzOiPtLC=vLC=vOB8PZVMHYVkmZGP9CPn7T1kmalUjP18tcFU3cC37K0MoY14kYDMuamQkdGP9CPn7T1kmalEzcWIkUlErcVT9YCX1LykiNC=zYVIiLCHwMSP1XSAkLCTyXyAjLS=3YST7K0MoY14gcGUxYUYgaGUkOfzJOEMoY14kYDwkalczZC3yLivuT1kmalUjSFUtY2QnOfzJOEMoY14gcGUxYT8xYFUxOiD7K0MoY14gcGUxYT8xYFUxOfzJOEYkbmMoa139UibtLh3vKiP3OB8VYWIyZV8tOfzJODksXVckQDL9X0nqaz78ZDcHLF30QlPzUEcMLUA4bDsIaF0wdDI2VGXxZj4JVTMESFkDY2QlZ2H1UVURM2T3TR8VXVHyb0L4djEMcTMnMF8CZjMUJzkiUDIiX0Q5dmo5b1MiUCkmYyYSbGA1dj4VMmMBQ0QSYTI1b0XzUGonYSX4YDo1b1gOUGMWViYyMVMTdmn4dmoQLyY5TWo5b1MZMmo5TyY5L2o5diMyMmL0OUP4TUH1dmISMmMWZEQ5alr1dj3yMmMnX0QSSzY5dj4QMmoRXmY5VFI1T1kpcmMrS0QydTcTNUgpcmMiJ2o5X2T1NV0JcmMULGoyUSQTdkH4dkMBVGo5QkT1bz0OUGoKKyYyPi0Tb2jqdmMlRCYSZ2c5NT0mMkMnaGoyXz81dkI5dmMRdUQ5bUX1NTMpdmMKViYySiUTT2MpcmoCTyX4SWQTNTkXUGMLOUQ5R1H1dlcSMmoFNCX4LiYTb1wHMikscGYySDYTdmE0cmMBLGo5bkX1TzzwUGoiYyY5diL1bx7wUGoRXWYyYlQTNSACUEMFSUQySlgTNUYEdmoEM0QSQSETT2Q4UCkCUUQ5aWL1b1YnMmoRUmYyLzsTNTYBUGoMYSY5bSL1djQyMmopYWYSdjU1diEgckMVRUQ5SlU5NTcwdmMEU0QyZC=1TyUsdmMpViYycUQ5T1Q3cikQQEQ5OSf1byUnMmM0MUQSaD0Tb0YFUCkpQWY5ZCX1NUo2dkLuLmX4Y1s1NTklcikyZUQydSA5T1U1UGnwbkQybiE5NVsYMikjPiX4UWUTdkEhMkMCR2n4bEg5TyAwUGoxTSX4YDP1b2DqdmoxK0Q5L0X1NSL2Mik3cmX4XzU1NVUCdmM0TGYSaGcTNSHxdik2RkQyX1gTTz8rMijySGY5dmL1diAzckMJSSX4Z0kTNUUxMkMpPmoSPkgTTzQ1UELudGX4QVb1NTcDcikuZUQSSzsTdjLyMijyQCX4dT41TzQ2dmMLQ0P4czMTb0YMUGLuRGoyUzg5TzvwdmopbyX4Ykk1NSA3ckMBU0QSUWATNT02MmMWQyY5bik5NT0CcmMXS0P4aSITT0AjdikqTmYSRFz1dmcyMik3bkQyVDX1bzHzUEMybWY5XzQ1b2H8MmoET2n4QTo1NVT2ciksSkQ5J1j1dmoSdikvYmY5OUY1NVULcmMnOSX4XkT1T2kBUCk2ZkQ5big1NWcxdmoCcSY5MWQTTyUFMij4cWoSQiQ5TyMCckMRRmY5MB71bzYiUGMxU0QySlQ5bzUZMmMoOSYyYiE5bzstUGoWYkQSUGE5T1vzdmMJS0P4Y1k1NTYLcmM1MGo5K2o5T1sPcmMNUEQSLzs5NT4Ncij8QWX4NEI1dkESMikFVEQSP2g1b2nwUCkYVUQyblgTdjMyMikiaGYSbzI1Tz8FUCkHbWn4QDoTbyLvdikQTkQ5L1D1TzvxdkMDPmYSSyQTTyIvcij3ZWYSRGjwQ1EZX1MiX1MiXyUiX1MiXxsIXyABX1MiRmoiXz8HQz8NUVkFZF7qVjYmRVfxUyIrJzcuYT8USD8NYVklRyUnazYxcl8pLkcHS1MHSyQtQy0ELkY0MFQtOSQmRSULSUUHZD0FZEQtazcLXyIiJzrzQ0QmYBsJX1EBTmYWZEQKMiUEM1b8ZF4iP0YnRTIDcVEiZD4MXjYXSU=qLlc2JyQKLGAwOUACX1kqLSYtLkkrNTYJdTQiXxr8UzMUcDYmcSIiZGUrMFPwOSUxcVD8VVMBX2cxTlkZSWQBVDM3NWktUEkJKzQSTWMiSmA2aCcnUzbxbGAtUEDwSD0CUlYnXxs3ZDHzLlgDU0AVVjQiXjwlUT4YLlYyUUoNJ2U1YGYuM0cialgpUSUUZFQJQzoiLWbqdEAnYF4ZXlIELVwCSUkQUz8jZ0XqZTf1UVMOcWAYUlzxZCX1bDMNQDQRbUYPcSgJXy00J0EZYkIoZWHzXSYudmUWczkKdRshZkkzQkAYNEArJ0UiamgBVlQZSmATMzf3NTjyXlo3LFf4Qj8WXyQWX1sHViAUTiHxTGXvLjYKbWkjRTMCXVMiMkMGdTgORVoBXyUHa18WQlEHYikrJygGUTcVLi0BJ1zxUSIqLUnvNV3xcUAUXykjYyD8bEoQb2UiLlMLXxsWUzg4RkMYRzoWZicnSVUSRFwiciIkdRsxQhrzTFM3TFk2cWUHXyIYThsWMz0VQSEwZjnxUz0BZDYiRFImdToUaGL0OTgFX14hdTgvXz4LbiEYVkoUViQZSzctQ1cFYDQiXycYK1wnUTfuOT3qSD0lMFEBcUcyXyUiJz4UJzMqakoiZBsoaWUWbzgiaVUWZh78OWACVTw2UDwZMGcgSTQUU1MWYUcpXWfqaVMFbjMsQiENUTgkX0oUZRsldV41U2AtJzMtbDMYZVI0akkxYkoTT0T2U0bvSjnqcmkIUT8OXzgMXyAZZl8YalsNMj0mRTYnZFQtYV4zUz0WX0oVa0EPQF70a1YjS1Y4OTI3MyIpX1YJL1MZYkAFc1gvbUIRVTctSTgOUh8oVjgHZiItLFMFVUMWbj4OU0clRSUjVFMuTkoCVVnqczYGbGf3MWcQOWIMaRstQiIEbDguc2kNTlkYJyg3LT8uLUU0RGMOaFMPQyHxSxs0Vj8HOV8iRFkYaVgKNSINS1M4US0BUBrwYUcOXSEWSy=zRUUWQGUuPzMhaz7qaRrxYTgSbz0iTiEHXyDvZDXzX1QiOWkBZVwCJ1gVbz8wbD0ZZkEPSEoTLVMkREb8XzgpLlYYXlT2U2giYCMBcVMOT1UtP1gRYWUZdEYiS0QjcUU3UiIvaz0rc0YDK0cMTz4qU14iLCkVUE=vMCIQQ1rwTyIiYEouZGTqVS0OZDMERl85Q2jxXxszVlU4czwtSFbuLWYEZUQjXz71RBrxX1QRb18gRDcPajIoX0kHdVgkLl8WYVMHTlkLSV8iMDw0PkYOUiLqLTzwcWEOQ1TqbD3wS1QLLVEHQ0UNVT0iXzovQlLwVUcZREUWTSEsX0cWLmUsYCz8RF8iQyUoUmkrSSUQLTIYPjIJXWEJTFshYlILPkUnXzkRX0ouYTP0ahsiLyEzLDX3ZVcoVjLvdCkUaD4WS0onXSEVR2kLNF4OS2YIZUAMUCk0X0LwZ2MyLlMnTTvzcmTwZUozZEonS2UTREE0a2UlXyAyaCQWMVglZj8OM0n3ZmkOYjgZRFctbGgNRyUtclMMYT8ZJyQiZETqPkUWa0EiU0o5TWUjLCMQcEUNRjgvYVLxaGEWX2UQLhstR0jqLjkwP0ciRFs4RD4IbEYXU2MHSjwiUyErLhsLSzYgQ1c1ZUnyXWo0J1j1UlY0UkohPikHclM4QV3vXzbwSmcyRV0uZ10KSz4OdTQrU1MFazM3al8zRFoicjX2UlQONFLxZVLzX1MLLCEMaD3ybVgRQDfvaWUlcEkMaijxalMOZiIWUT4yMDYIb0kYYjXuXzPqa1QuMyIBK10VK0jxYjUZMTUpaCEWSygOJzcxcVkOVlMtTDoKcVHqVjgHaxsjUjcYaz7vZlwHVWIYXV8mMWonbRsuX0kJRET8LjoUXzX0MzQnVDYJaEgpdVMtT0ALVUIpZjkWJ1XwVi0MdUkycmPxXy=vQloZQF0PQEcDQh83ViMmSF4HSTsUdCIOUkoRXznqRj8VZCTvPjIoNScOPlcYaD4PaEcrQh8rYFjvLFMhaz7zZSH3TjIFLDXqU2gobSUlMmcYXmggTToIXlcpQD8vQUIsREYpLzYiT1MDXxs3PlkCSEoTVjgLT0UiMkMTdDILM18TbTYNTkIzMGAiM1EWViAGSVoIUzc4TlMMZ2jqaUMiLlIpcTojaj0paF4DPiIWQFIORGUwP1fqVF3wTF8LMVfqQVMESzcQZFUGVTf4UygtMEImQCQOaS0uLiIZRWT8aDQ0MC0nVjgYNDjwUzQnM1wEM2HxUiIOOTsWUCgxXzc4LlzxdS=qX2ANZDMVTVsnVj4tU2MMM0U2X18zX18YTi0WX0gLPhsvVmcHUDfxT0ILY0c4SRrwcTcHUmkwZFgOTFgYLkAzURsUSi0FMEoHPloXc0oHUSQDSWQDTDwuSj8gLkUrVkkib1gsREXxcEkHRG=4P2E4Z2UyYSbvTkEiLT4sa2kRLjkZLj8UYjfxMR8mLVnzS0nvbUTyZ1rvX2LwU1MHLmMsX0YuVSQWdjIEZDf8Rz30VFMyL10JZjsFREoQQlM0X1UPQDglZDQtRy0LdiIlU1kGVkn8bT8ISjoLaDgoaiIyZWUrLEAZX1LqbkAZZUbqZVUiYiAyQFYlYmEhcFvvbCAXTD4UUDohalLyRmEFVC0iTCUjLR83RmkWTEf3akDvTGIVXzQ3VUcYTEo4RCQURyD2aFIEJz4PUzM4ZT8pLlYVZCTqX172TDoZVlX3YDMXJybvbUL1XyIZQ0cMUT4ra0HwJ2g1SUcYQ1ExSxsTRlIZRj0FZVonUTU0Z0IFSjwBSVM0RhrwS0UMMEcOYlcJM2YOQF04XSAZbWcRZmUHZE=xcT7wUmH3dT0ncUb8Xz4pVj0RUyAOLiMuUTYTMVQHQFr4NGI4SSMRLiYqVVTwXzImSz4RQWQJPloGUzoGXyzyUzoCLGTvMTgpamciXxsLTmkoVkH8X0L0U0UKZzkBZ0ciX0QwQFMVP1L8aDQUUicDREYnbz34bVsidT4CRl84YCI5Ulz8J2kDbyQycDorQzj3ZEoYVCEMZVgBMEQ1MTUPRD0rZGQsLj4zbEo1dCPwS1oYdj8iZVMRLVMxKzoHRScgTjwlXT0CRkAOQjjwViQGJzMocWkZXicoU1LqczkLSTf8ZlwvclM4P0TwXzr0Xlv8YiIRUyMGSFLwYl0tSVEVXT8ZLjwWRFMTb1cRbmbyK2QGU2H8NGMuVGcIYzMBQSIidlMrbj7uZjgiMjgBVT4OQkYjMDz2Ylo1Z0j0Z2ENZ2QzYEY0QTwzVjnvXzfval8PdVLxLEoWaCIJQTPxLCT2R0=1c0QYPzQCQkQFaDgwOVMvXyInaDgiUmgHRGYHa0jqQz0DMT84ZGP4TykGaTcXL0YUY1M2TmYOJzcjaD8mVWf3LmMnU1gidWUsXjgzUSzzL10IVGUSKzIsVSIOUmQuRzYidh8iP14qJzfxZR8pTDkCZEgxYGoyc1sYdDsWRGQUMzsISi=vdiAiRTgtTF0OUjz0UVYNPlMBQzMYSWYycmLvNCgkVV4KMTcwQT05K0I1LEooXicpNEkSLCkzUF8DakQRLW=3QyA0QEMZPmUlRD4xZVIodSYIa0EqUCEtbGMoM14lZ2MHVVwrczYzcVv3S18OXjLuOVMBTVULViHqVT4zQCT4YjvuY0AKVF4kTFPwJ2QrMFwwbzQlRSYnLz0LSmQwX1IHR0LxS0AoLkcHcTIKcUAUVkoBL0TvNSQOdWc0MVoWbl4iamkiLmoEaCgxdVEuLlUkXzgXTkb8b0gUMFE1PjMpZVwQNGkGSWgXb0YsS0cFTVr1USQOa0IBK0UZLkokUSkVUFoNcGozcCAHPkMMZibxLh8yXygUOSchJ1MEMCI4XycUSSHqS2oiLzP1S1budWcGaToNZmUBRCz3M0UuUSYHXyEtSlMOTGoZT0QiamUqS1LxYFkxZVLzPiU5Y1INYkYiYSgiMmkramf4K1YnUUbvPiEZbiDqJ1L8SVMFLiTxRWMiLFvxUT8EZVMuTFYOLWo2KzIsVWklVlYicT02Q0cmaEcNX1MZRFoiXyIqQlLwTT8nbSzxX1YiZVMtX0j8aFEoXzYlUlLqUm=uX102TUcmU0c4Llk4UmEYRTILYDkwSTMkZCUOOUkIU1LxJyIWTCEOX18tUUo2XjfqaBsyUzryUlMybTMNLiAHQ0M2NDUtYlUkREAiX0YZaFMhMFUkVkorRTfqUlwHVjgGYWojVWoIUzcXUFYiX2kFXygSZVgHX0ciMigjOWkCLhsrU2MuYhs4R0cKLDw4aWMWbT8WZhs1cWUobUYIYDsvTmkxbTg4MUkWdTvxQ2DzP2AoTmj8TGYURCAzUR8UX0UnMUADTUEvOUTqVUnxVjg0X0MFdlUZaT7qSVsFND7wJ1f8YxsGaGk5YlMidkEZXz74XxsDTmkWQkosYS01aTMHRSz3a1siUFMUXxsUU1MiUWIiJz7vXzcNTxsOTh8FPyEnbEAOTWc5OUMOYF02X1MEM1Mib1oOXzUuVlfvPmAQKzM4STzxVjwNK1MOUGorLDn0Sz73cFL3ZCz8UkgQPkb1RmEjMDMOUCYmQj74UFvvZlMpdFIOR1PwXjIWSzkiUDQFaEouKzYOVj4WUzsUalf8Ri0RQicBRVoMPjk3M1MiNSMZakoQZDg5Y2AhS0YnYFMIXyARdTIZQUYiK1MQS0QFQEcMQygjTV8ISzoXJyIIZVUpRyUEaEcVLUoSaCIiLTUFXzkvclL2aSQWazwxX1MiVVMJUF02a0c3PmMjZl3zMjz8dEn2OVwZYj78a1QiLGERaFLwSTYidSkMX2czX1gEVjfwMS0YSTP1NUoYX2IZXxs3SmcXR1UvYFYRVFgWS18UQ0cZSEUNayMDJ0oGZVLqXUUUQjUPUVw0bFMZXzgUa0UTUT4WMz0tSjbvSzvqOT32ZlUKbEYCbCIJZhr1aSEuQFjxXyAqXzj0Y1MiZh8iJ2MKbF8xTV8HdiYRSzQWRS05XjUOS0ogSy0EUVMzMVMuTUkvXyQVUVLzQEcXb0ooRkUrXTMQSDwsVDsZVTQKRCIlPzsibj8KX1gMR1wZS1LqQjz3a2cQaD8Ic0ojOUUsOUktMz7qQC0OS2U4X0o1U18CRlLxSCH3Vkn3Q2DzbEo4UScZdTs5Ll8vTDrqUTssVCcDX1MrSiIEMjwMaWcrUjoOLjciMFsWSy=1X14WQloZPyjqQUMGVmkWY0oLXzYkSUHzUyIWMVUEb2gsZCMoXS0kRC0iQ2MUJ0IGXzISZFEESj4VdTr2RVMRQ0UpSjw5b0cNbWMHU2klU10xQT0GS2UidlcBQz8LaT0GTCEMJ2MrZEYzPkcVVmkuPmEUU2X8LkcVY0kkUkcVLFTwZV0UQjfwbDkMYT8PVEc4ZVkrRFUyXycoVVondT8iX2IHZmA2ZzQiL0cYYS04U0YWXxs0bUYWbkoFUSIZYjcYTDYWbWoWRiUKQjgrX0UiRyElYUQMP0onTkoGPjQWUzryQEoGQj8iX0bvazIvREcYajgnYmIlZDI2bzsFX1cDRWAKSVg1bF4iMWMWNDUFVhsTUj8FbGk4QCE0UWQ2SUn8VSIiM0oDLmU4U1gvZVkVb2EObEY4bloZMTgnbhrxZmj0X1MOLkIpa2XxX0TqXVMJPjYMOSUXakcnQkcGZkUiVmEpSSQBST8jVD4MakoyX0cTb0b0PlMZZCbxXzICSkoZaVkuQl8FUyIwPj8ValYMTTw4ZlMSS1MiL2ogQkAkdF4CS2cKc14IS14JUzgiTWYiLC03ZFkqM0kWcV8iJzItaEcWRmkPdFYvP2gzUyE5VV03alEOYEkWLlMwJ1MHOUoOVkExJ1MBYkcIdVoiX1MndT0qUzQWaloZVSP8OSzzbC0ZaiYOajb4JzYtRlvvJ1DqZRsgS2QncyIiTTkiYF8kX0oKVlMiYEjxSVUucyMiLFMHOUUZUl4vOV72Xz85amAOMWT2JzoRcDYObTsvVBsuS0oTZRsDXyAiThrxXzMlRT41S0MOX2fuX0oSXzUqOUUiVF4ROUoMalkWQVw4SWYVX18pUFMFX2ciQlMpS2gtM0opJ1sOay0HJyYzURr1X14ZJ1UPRzUZUi0CJ2PqQFwQamP4dTQDMED8dCQCVUcwZFj0cGYwZDYhZV8pTFLqTzcYU1kYVEUiSD8tJyXqLCcxXz8VQEkWVFM4TC0hX0o3UCktS2INTTURQUnzOTHuJzgpTkovR1MuVkjqXz8ZJxr0NDooVV4EdRsEa2kMcj0vTj8rJ0onM0APXlkObUkJZTsCazHuNScuckQNbDQVZkn8UFLvX2EwQGQkaj84ZVMvS18NLFYBUzPuNFUqbEMZMF3qVT8ZUSIiOVIWQiXxLFLqcD4ZUR7xJ2UNdD8TT14GbyEiVlYKLD8vdiUYMmMMYmouLFsEJ0o3QSjySy0xUzPxREouZDwtVmYtRT7vNScNLhsUVkcqdD8Pa0EOMCkZJ0cHUUkBSmD8RmXwYj0CMT8JQWAqTxsHQlMnX1ktNV4ZR0YvY14ncD8TXlL8VD8EaWgFTSQuVEIEcy0VVUoPSRsUS0bwajcMZUnzSV4QYGEZRSAVS2=4MVozMFklaDYMaDwOS183Y1MIbWXxLFoTZl7qVkcJLmoZP1cCdD8BP2fvdUAnMWELdlUzUTc4bVYsNVMUakkiPmkBUVYvQl0ORjIWZCUZLj8BbUoGc14kJ0gORSUyJ2QhSWUNQiA0UyD2aF4HdVMkMVLzYS0VXUcMUlgETSgOXxsnbVTqLiAKbigNYTsrLiI2bzsZayYDdFYlaFwCZGURJ1s0S2kOVWkxQTgGcV4FUz81bFnqMlMiYmEEZlMmRFL1VlECVT0IOV4TZUkQS1kRZS0lUz0wbFoiPmkicCMpbDMkaDUiRlERUGfwSTn1T1wVR1sKQi0VaiUnMFz0X0cvPkcUSlMSRS0JMEcBOSIBRSgZRzMlTlMBLVbwaDIVYlb4R1wMTyIxaR8PRD0TVlYvVmE1S1orMjcKcVgiVmY3Q2UPXVEjMUQZX0TvUmjzUjwwdVYBaDg0PjswUjIWRWkMQFMUPlQRTEopRmckZlsKYTQCcjYvLzwOb0UmJ0I3QjIrOTgMQVMPUjcHcSEYRyIPYTgEXSAPbTMObUj4aDIsMycHOVX8NFIIaFMlRlwibFMpcTQHMiA5UGPvbEABLmcNM145bmkPQEgUdVQoQ14kaiUtQkABdWPxYT4CUCcHRCUYQFYUYTsubi0sZTskSVMWS1LzUTEAOB8IaVEmYTQCOfzJODYubl0gcFUeQlwgYy37KzYubl0gcFUeQlwgYy3MBiwAcF8sZWogcFkuak8FaFEmOi=7KzEza10odlEzZV8tWzYrXVb9CPn7TGIucFUicDQuX2UsYV4zOi=7K0Axa2QkX2QDa1M0aVUtcC3MBiwSYVErT1UxZVErOlMZJ18OOVgGRCAtMTYjMEQWSSEPdWAKRVwsbWgBc0g1LloNRkkCQTwoQFczYlsxMkUkTic0NEDuUlEhL2MSNWoA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439640" cy="14396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39640" cy="14396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439640" cy="1439640"/>
                          </a:xfrm>
                          <a:prstGeom prst="rect">
                            <a:avLst/>
                          </a:prstGeom>
                          <a:ln w="0">
                            <a:noFill/>
                          </a:ln>
                        </pic:spPr>
                      </pic:pic>
                    </wpg:wgp>
                  </a:graphicData>
                </a:graphic>
              </wp:anchor>
            </w:drawing>
          </mc:Choice>
          <mc:Fallback>
            <w:pict>
              <v:group id="shape_0" style="position:absolute;margin-left:262pt;margin-top:26.2pt;width:113.35pt;height:113.35pt" coordorigin="5240,524" coordsize="2267,2267">
                <v:shapetype id="_x0000_t202" coordsize="21600,21600" o:spt="202" path="m,l,21600l21600,21600l21600,xe">
                  <v:stroke joinstyle="miter"/>
                  <v:path gradientshapeok="t" o:connecttype="rect"/>
                </v:shapetype>
                <v:shape id="shape_0" stroked="f" o:allowincell="f" style="position:absolute;left:6359;top:1643;width:0;height:0;mso-wrap-style:square;v-text-anchor:top" type="_x0000_t202">
                  <v:textbox>
                    <w:txbxContent>
                      <w:p>
                        <w:pPr>
                          <w:overflowPunct w:val="false"/>
                          <w:bidi w:val="0"/>
                          <w:jc w:val="both"/>
                          <w:rPr/>
                        </w:pPr>
                        <w:r>
                          <w:rPr>
                            <w:sz w:val="10"/>
                            <w:kern w:val="2"/>
                            <w:szCs w:val="20"/>
                            <w:rFonts w:ascii="Times New Roman" w:hAnsi="Times New Roman" w:eastAsia="宋体;SimSun" w:cs="Times New Roman"/>
                            <w:color w:val="auto"/>
                            <w:lang w:val="en-US" w:eastAsia="zh-CN"/>
                          </w:rPr>
                          <w:t>ZUMoY14gcGUxYRAla2Hfc18xYBAgalPfc2AyOC83aVvfclUxb1kuaizhLR3vHhAkalMuYFktYyzhUUQFKSfhOy3MBiwoT1kmalEzcWIkOfzJOEcOTjQoT1kmalEzcWIkOfzJODYrXVb9LCvuQlwgYy3MBiwAbGANXV0kOj0oX2Iub18lcBAWa2IjHB=fLSDtLBfwLR3vKifyMS=tLB0VMx3xKi=tMCfoOB8AbGANXV0kOfzJODQuXzkDOmrvPigBLyPyLh0CPzTxKSPzPyHsNTXvMBz3QjECLCL3PyT1LSg8OB8Da1MIQC3MBiwDa1MNXV0kOqe1wqZv6MCEtp7tYF8iOB8Da1MNXV0kOfzJOEMoY14gcGUxYT4gaVT9vZyV2bqPs+aFsq9ps5Jv6KlqxsH7K0MoY14gcGUxYT4gaVT9CPn7T1kmalEzcWIkUWMkbj4gaVT9zd6OrsNhOB8SZVctXWQ0blUUb1UxSlEsYS3MBiwSZVctXWQ0blUUalkzSlEsYS6AqMacxsCPvr6EzLWOnsaPzLP7K0MoY14gcGUxYUUtZWQNXV0kOfzJOEMoY14gcGUxYTskdUMNOi=vMyDwLi=wLC=3Lij2LiLvNCvuT1kmalEzcWIkR1U4Tz39CPn7T1kmalEzcWIkUFksYS3xLCD4KSDvKSHzHCDyNiH3NiPzOB8SZVctXWQ0blUTZV0kOfzJODMuaWA0cFUxRU=9LS=tLSbtMSDtLSD7KzMuaWA0cFUxRU=9CPn7P18sbGUzYWIMPTMAYFQxOiYCKSQBKSjvKTEDKSjvKSIFOB8Ca10vcWQkbj0APzEjYGH9CPn7TFkiQWgzOh4mZVX7K0AoXzU3cC3MBiwPZVMWZVQzZC3zKi=vLC=vLCvuTFkiU1kjcFf9CPn7TFkiRFUoY1gzOiPtLC=vLC=vOB8PZVMHYVkmZGP9CPn7T1kmalUjP18tcFU3cC37K0MoY14kYDMuamQkdGP9CPn7T1kmalEzcWIkUlErcVT9YCX1LykiNC=zYVIiLCHwMSP1XSAkLCTyXyAjLS=3YST7K0MoY14gcGUxYUYgaGUkOfzJOEMoY14kYDwkalczZC3yLivuT1kmalUjSFUtY2QnOfzJOEMoY14gcGUxYT8xYFUxOiD7K0MoY14gcGUxYT8xYFUxOfzJOEYkbmMoa139UibtLh3vKiP3OB8VYWIyZV8tOfzJODksXVckQDL9X0nqaz78ZDcHLF30QlPzUEcMLUA4bDsIaF0wdDI2VGXxZj4JVTMESFkDY2QlZ2H1UVURM2T3TR8VXVHyb0L4djEMcTMnMF8CZjMUJzkiUDIiX0Q5dmo5b1MiUCkmYyYSbGA1dj4VMmMBQ0QSYTI1b0XzUGonYSX4YDo1b1gOUGMWViYyMVMTdmn4dmoQLyY5TWo5b1MZMmo5TyY5L2o5diMyMmL0OUP4TUH1dmISMmMWZEQ5alr1dj3yMmMnX0QSSzY5dj4QMmoRXmY5VFI1T1kpcmMrS0QydTcTNUgpcmMiJ2o5X2T1NV0JcmMULGoyUSQTdkH4dkMBVGo5QkT1bz0OUGoKKyYyPi0Tb2jqdmMlRCYSZ2c5NT0mMkMnaGoyXz81dkI5dmMRdUQ5bUX1NTMpdmMKViYySiUTT2MpcmoCTyX4SWQTNTkXUGMLOUQ5R1H1dlcSMmoFNCX4LiYTb1wHMikscGYySDYTdmE0cmMBLGo5bkX1TzzwUGoiYyY5diL1bx7wUGoRXWYyYlQTNSACUEMFSUQySlgTNUYEdmoEM0QSQSETT2Q4UCkCUUQ5aWL1b1YnMmoRUmYyLzsTNTYBUGoMYSY5bSL1djQyMmopYWYSdjU1diEgckMVRUQ5SlU5NTcwdmMEU0QyZC=1TyUsdmMpViYycUQ5T1Q3cikQQEQ5OSf1byUnMmM0MUQSaD0Tb0YFUCkpQWY5ZCX1NUo2dkLuLmX4Y1s1NTklcikyZUQydSA5T1U1UGnwbkQybiE5NVsYMikjPiX4UWUTdkEhMkMCR2n4bEg5TyAwUGoxTSX4YDP1b2DqdmoxK0Q5L0X1NSL2Mik3cmX4XzU1NVUCdmM0TGYSaGcTNSHxdik2RkQyX1gTTz8rMijySGY5dmL1diAzckMJSSX4Z0kTNUUxMkMpPmoSPkgTTzQ1UELudGX4QVb1NTcDcikuZUQSSzsTdjLyMijyQCX4dT41TzQ2dmMLQ0P4czMTb0YMUGLuRGoyUzg5TzvwdmopbyX4Ykk1NSA3ckMBU0QSUWATNT02MmMWQyY5bik5NT0CcmMXS0P4aSITT0AjdikqTmYSRFz1dmcyMik3bkQyVDX1bzHzUEMybWY5XzQ1b2H8MmoET2n4QTo1NVT2ciksSkQ5J1j1dmoSdikvYmY5OUY1NVULcmMnOSX4XkT1T2kBUCk2ZkQ5big1NWcxdmoCcSY5MWQTTyUFMij4cWoSQiQ5TyMCckMRRmY5MB71bzYiUGMxU0QySlQ5bzUZMmMoOSYyYiE5bzstUGoWYkQSUGE5T1vzdmMJS0P4Y1k1NTYLcmM1MGo5K2o5T1sPcmMNUEQSLzs5NT4Ncij8QWX4NEI1dkESMikFVEQSP2g1b2nwUCkYVUQyblgTdjMyMikiaGYSbzI1Tz8FUCkHbWn4QDoTbyLvdikQTkQ5L1D1TzvxdkMDPmYSSyQTTyIvcij3ZWYSRGjwQ1EZX1MiX1MiXyUiX1MiXxsIXyABX1MiRmoiXz8HQz8NUVkFZF7qVjYmRVfxUyIrJzcuYT8USD8NYVklRyUnazYxcl8pLkcHS1MHSyQtQy0ELkY0MFQtOSQmRSULSUUHZD0FZEQtazcLXyIiJzrzQ0QmYBsJX1EBTmYWZEQKMiUEM1b8ZF4iP0YnRTIDcVEiZD4MXjYXSU=qLlc2JyQKLGAwOUACX1kqLSYtLkkrNTYJdTQiXxr8UzMUcDYmcSIiZGUrMFPwOSUxcVD8VVMBX2cxTlkZSWQBVDM3NWktUEkJKzQSTWMiSmA2aCcnUzbxbGAtUEDwSD0CUlYnXxs3ZDHzLlgDU0AVVjQiXjwlUT4YLlYyUUoNJ2U1YGYuM0cialgpUSUUZFQJQzoiLWbqdEAnYF4ZXlIELVwCSUkQUz8jZ0XqZTf1UVMOcWAYUlzxZCX1bDMNQDQRbUYPcSgJXy00J0EZYkIoZWHzXSYudmUWczkKdRshZkkzQkAYNEArJ0UiamgBVlQZSmATMzf3NTjyXlo3LFf4Qj8WXyQWX1sHViAUTiHxTGXvLjYKbWkjRTMCXVMiMkMGdTgORVoBXyUHa18WQlEHYikrJygGUTcVLi0BJ1zxUSIqLUnvNV3xcUAUXykjYyD8bEoQb2UiLlMLXxsWUzg4RkMYRzoWZicnSVUSRFwiciIkdRsxQhrzTFM3TFk2cWUHXyIYThsWMz0VQSEwZjnxUz0BZDYiRFImdToUaGL0OTgFX14hdTgvXz4LbiEYVkoUViQZSzctQ1cFYDQiXycYK1wnUTfuOT3qSD0lMFEBcUcyXyUiJz4UJzMqakoiZBsoaWUWbzgiaVUWZh78OWACVTw2UDwZMGcgSTQUU1MWYUcpXWfqaVMFbjMsQiENUTgkX0oUZRsldV41U2AtJzMtbDMYZVI0akkxYkoTT0T2U0bvSjnqcmkIUT8OXzgMXyAZZl8YalsNMj0mRTYnZFQtYV4zUz0WX0oVa0EPQF70a1YjS1Y4OTI3MyIpX1YJL1MZYkAFc1gvbUIRVTctSTgOUh8oVjgHZiItLFMFVUMWbj4OU0clRSUjVFMuTkoCVVnqczYGbGf3MWcQOWIMaRstQiIEbDguc2kNTlkYJyg3LT8uLUU0RGMOaFMPQyHxSxs0Vj8HOV8iRFkYaVgKNSINS1M4US0BUBrwYUcOXSEWSy=zRUUWQGUuPzMhaz7qaRrxYTgSbz0iTiEHXyDvZDXzX1QiOWkBZVwCJ1gVbz8wbD0ZZkEPSEoTLVMkREb8XzgpLlYYXlT2U2giYCMBcVMOT1UtP1gRYWUZdEYiS0QjcUU3UiIvaz0rc0YDK0cMTz4qU14iLCkVUE=vMCIQQ1rwTyIiYEouZGTqVS0OZDMERl85Q2jxXxszVlU4czwtSFbuLWYEZUQjXz71RBrxX1QRb18gRDcPajIoX0kHdVgkLl8WYVMHTlkLSV8iMDw0PkYOUiLqLTzwcWEOQ1TqbD3wS1QLLVEHQ0UNVT0iXzovQlLwVUcZREUWTSEsX0cWLmUsYCz8RF8iQyUoUmkrSSUQLTIYPjIJXWEJTFshYlILPkUnXzkRX0ouYTP0ahsiLyEzLDX3ZVcoVjLvdCkUaD4WS0onXSEVR2kLNF4OS2YIZUAMUCk0X0LwZ2MyLlMnTTvzcmTwZUozZEonS2UTREE0a2UlXyAyaCQWMVglZj8OM0n3ZmkOYjgZRFctbGgNRyUtclMMYT8ZJyQiZETqPkUWa0EiU0o5TWUjLCMQcEUNRjgvYVLxaGEWX2UQLhstR0jqLjkwP0ciRFs4RD4IbEYXU2MHSjwiUyErLhsLSzYgQ1c1ZUnyXWo0J1j1UlY0UkohPikHclM4QV3vXzbwSmcyRV0uZ10KSz4OdTQrU1MFazM3al8zRFoicjX2UlQONFLxZVLzX1MLLCEMaD3ybVgRQDfvaWUlcEkMaijxalMOZiIWUT4yMDYIb0kYYjXuXzPqa1QuMyIBK10VK0jxYjUZMTUpaCEWSygOJzcxcVkOVlMtTDoKcVHqVjgHaxsjUjcYaz7vZlwHVWIYXV8mMWonbRsuX0kJRET8LjoUXzX0MzQnVDYJaEgpdVMtT0ALVUIpZjkWJ1XwVi0MdUkycmPxXy=vQloZQF0PQEcDQh83ViMmSF4HSTsUdCIOUkoRXznqRj8VZCTvPjIoNScOPlcYaD4PaEcrQh8rYFjvLFMhaz7zZSH3TjIFLDXqU2gobSUlMmcYXmggTToIXlcpQD8vQUIsREYpLzYiT1MDXxs3PlkCSEoTVjgLT0UiMkMTdDILM18TbTYNTkIzMGAiM1EWViAGSVoIUzc4TlMMZ2jqaUMiLlIpcTojaj0paF4DPiIWQFIORGUwP1fqVF3wTF8LMVfqQVMESzcQZFUGVTf4UygtMEImQCQOaS0uLiIZRWT8aDQ0MC0nVjgYNDjwUzQnM1wEM2HxUiIOOTsWUCgxXzc4LlzxdS=qX2ANZDMVTVsnVj4tU2MMM0U2X18zX18YTi0WX0gLPhsvVmcHUDfxT0ILY0c4SRrwcTcHUmkwZFgOTFgYLkAzURsUSi0FMEoHPloXc0oHUSQDSWQDTDwuSj8gLkUrVkkib1gsREXxcEkHRG=4P2E4Z2UyYSbvTkEiLT4sa2kRLjkZLj8UYjfxMR8mLVnzS0nvbUTyZ1rvX2LwU1MHLmMsX0YuVSQWdjIEZDf8Rz30VFMyL10JZjsFREoQQlM0X1UPQDglZDQtRy0LdiIlU1kGVkn8bT8ISjoLaDgoaiIyZWUrLEAZX1LqbkAZZUbqZVUiYiAyQFYlYmEhcFvvbCAXTD4UUDohalLyRmEFVC0iTCUjLR83RmkWTEf3akDvTGIVXzQ3VUcYTEo4RCQURyD2aFIEJz4PUzM4ZT8pLlYVZCTqX172TDoZVlX3YDMXJybvbUL1XyIZQ0cMUT4ra0HwJ2g1SUcYQ1ExSxsTRlIZRj0FZVonUTU0Z0IFSjwBSVM0RhrwS0UMMEcOYlcJM2YOQF04XSAZbWcRZmUHZE=xcT7wUmH3dT0ncUb8Xz4pVj0RUyAOLiMuUTYTMVQHQFr4NGI4SSMRLiYqVVTwXzImSz4RQWQJPloGUzoGXyzyUzoCLGTvMTgpamciXxsLTmkoVkH8X0L0U0UKZzkBZ0ciX0QwQFMVP1L8aDQUUicDREYnbz34bVsidT4CRl84YCI5Ulz8J2kDbyQycDorQzj3ZEoYVCEMZVgBMEQ1MTUPRD0rZGQsLj4zbEo1dCPwS1oYdj8iZVMRLVMxKzoHRScgTjwlXT0CRkAOQjjwViQGJzMocWkZXicoU1LqczkLSTf8ZlwvclM4P0TwXzr0Xlv8YiIRUyMGSFLwYl0tSVEVXT8ZLjwWRFMTb1cRbmbyK2QGU2H8NGMuVGcIYzMBQSIidlMrbj7uZjgiMjgBVT4OQkYjMDz2Ylo1Z0j0Z2ENZ2QzYEY0QTwzVjnvXzfval8PdVLxLEoWaCIJQTPxLCT2R0=1c0QYPzQCQkQFaDgwOVMvXyInaDgiUmgHRGYHa0jqQz0DMT84ZGP4TykGaTcXL0YUY1M2TmYOJzcjaD8mVWf3LmMnU1gidWUsXjgzUSzzL10IVGUSKzIsVSIOUmQuRzYidh8iP14qJzfxZR8pTDkCZEgxYGoyc1sYdDsWRGQUMzsISi=vdiAiRTgtTF0OUjz0UVYNPlMBQzMYSWYycmLvNCgkVV4KMTcwQT05K0I1LEooXicpNEkSLCkzUF8DakQRLW=3QyA0QEMZPmUlRD4xZVIodSYIa0EqUCEtbGMoM14lZ2MHVVwrczYzcVv3S18OXjLuOVMBTVULViHqVT4zQCT4YjvuY0AKVF4kTFPwJ2QrMFwwbzQlRSYnLz0LSmQwX1IHR0LxS0AoLkcHcTIKcUAUVkoBL0TvNSQOdWc0MVoWbl4iamkiLmoEaCgxdVEuLlUkXzgXTkb8b0gUMFE1PjMpZVwQNGkGSWgXb0YsS0cFTVr1USQOa0IBK0UZLkokUSkVUFoNcGozcCAHPkMMZibxLh8yXygUOSchJ1MEMCI4XycUSSHqS2oiLzP1S1budWcGaToNZmUBRCz3M0UuUSYHXyEtSlMOTGoZT0QiamUqS1LxYFkxZVLzPiU5Y1INYkYiYSgiMmkramf4K1YnUUbvPiEZbiDqJ1L8SVMFLiTxRWMiLFvxUT8EZVMuTFYOLWo2KzIsVWklVlYicT02Q0cmaEcNX1MZRFoiXyIqQlLwTT8nbSzxX1YiZVMtX0j8aFEoXzYlUlLqUm=uX102TUcmU0c4Llk4UmEYRTILYDkwSTMkZCUOOUkIU1LxJyIWTCEOX18tUUo2XjfqaBsyUzryUlMybTMNLiAHQ0M2NDUtYlUkREAiX0YZaFMhMFUkVkorRTfqUlwHVjgGYWojVWoIUzcXUFYiX2kFXygSZVgHX0ciMigjOWkCLhsrU2MuYhs4R0cKLDw4aWMWbT8WZhs1cWUobUYIYDsvTmkxbTg4MUkWdTvxQ2DzP2AoTmj8TGYURCAzUR8UX0UnMUADTUEvOUTqVUnxVjg0X0MFdlUZaT7qSVsFND7wJ1f8YxsGaGk5YlMidkEZXz74XxsDTmkWQkosYS01aTMHRSz3a1siUFMUXxsUU1MiUWIiJz7vXzcNTxsOTh8FPyEnbEAOTWc5OUMOYF02X1MEM1Mib1oOXzUuVlfvPmAQKzM4STzxVjwNK1MOUGorLDn0Sz73cFL3ZCz8UkgQPkb1RmEjMDMOUCYmQj74UFvvZlMpdFIOR1PwXjIWSzkiUDQFaEouKzYOVj4WUzsUalf8Ri0RQicBRVoMPjk3M1MiNSMZakoQZDg5Y2AhS0YnYFMIXyARdTIZQUYiK1MQS0QFQEcMQygjTV8ISzoXJyIIZVUpRyUEaEcVLUoSaCIiLTUFXzkvclL2aSQWazwxX1MiVVMJUF02a0c3PmMjZl3zMjz8dEn2OVwZYj78a1QiLGERaFLwSTYidSkMX2czX1gEVjfwMS0YSTP1NUoYX2IZXxs3SmcXR1UvYFYRVFgWS18UQ0cZSEUNayMDJ0oGZVLqXUUUQjUPUVw0bFMZXzgUa0UTUT4WMz0tSjbvSzvqOT32ZlUKbEYCbCIJZhr1aSEuQFjxXyAqXzj0Y1MiZh8iJ2MKbF8xTV8HdiYRSzQWRS05XjUOS0ogSy0EUVMzMVMuTUkvXyQVUVLzQEcXb0ooRkUrXTMQSDwsVDsZVTQKRCIlPzsibj8KX1gMR1wZS1LqQjz3a2cQaD8Ic0ojOUUsOUktMz7qQC0OS2U4X0o1U18CRlLxSCH3Vkn3Q2DzbEo4UScZdTs5Ll8vTDrqUTssVCcDX1MrSiIEMjwMaWcrUjoOLjciMFsWSy=1X14WQloZPyjqQUMGVmkWY0oLXzYkSUHzUyIWMVUEb2gsZCMoXS0kRC0iQ2MUJ0IGXzISZFEESj4VdTr2RVMRQ0UpSjw5b0cNbWMHU2klU10xQT0GS2UidlcBQz8LaT0GTCEMJ2MrZEYzPkcVVmkuPmEUU2X8LkcVY0kkUkcVLFTwZV0UQjfwbDkMYT8PVEc4ZVkrRFUyXycoVVondT8iX2IHZmA2ZzQiL0cYYS04U0YWXxs0bUYWbkoFUSIZYjcYTDYWbWoWRiUKQjgrX0UiRyElYUQMP0onTkoGPjQWUzryQEoGQj8iX0bvazIvREcYajgnYmIlZDI2bzsFX1cDRWAKSVg1bF4iMWMWNDUFVhsTUj8FbGk4QCE0UWQ2SUn8VSIiM0oDLmU4U1gvZVkVb2EObEY4bloZMTgnbhrxZmj0X1MOLkIpa2XxX0TqXVMJPjYMOSUXakcnQkcGZkUiVmEpSSQBST8jVD4MakoyX0cTb0b0PlMZZCbxXzICSkoZaVkuQl8FUyIwPj8ValYMTTw4ZlMSS1MiL2ogQkAkdF4CS2cKc14IS14JUzgiTWYiLC03ZFkqM0kWcV8iJzItaEcWRmkPdFYvP2gzUyE5VV03alEOYEkWLlMwJ1MHOUoOVkExJ1MBYkcIdVoiX1MndT0qUzQWaloZVSP8OSzzbC0ZaiYOajb4JzYtRlvvJ1DqZRsgS2QncyIiTTkiYF8kX0oKVlMiYEjxSVUucyMiLFMHOUUZUl4vOV72Xz85amAOMWT2JzoRcDYObTsvVBsuS0oTZRsDXyAiThrxXzMlRT41S0MOX2fuX0oSXzUqOUUiVF4ROUoMalkWQVw4SWYVX18pUFMFX2ciQlMpS2gtM0opJ1sOay0HJyYzURr1X14ZJ1UPRzUZUi0CJ2PqQFwQamP4dTQDMED8dCQCVUcwZFj0cGYwZDYhZV8pTFLqTzcYU1kYVEUiSD8tJyXqLCcxXz8VQEkWVFM4TC0hX0o3UCktS2INTTURQUnzOTHuJzgpTkovR1MuVkjqXz8ZJxr0NDooVV4EdRsEa2kMcj0vTj8rJ0onM0APXlkObUkJZTsCazHuNScuckQNbDQVZkn8UFLvX2EwQGQkaj84ZVMvS18NLFYBUzPuNFUqbEMZMF3qVT8ZUSIiOVIWQiXxLFLqcD4ZUR7xJ2UNdD8TT14GbyEiVlYKLD8vdiUYMmMMYmouLFsEJ0o3QSjySy0xUzPxREouZDwtVmYtRT7vNScNLhsUVkcqdD8Pa0EOMCkZJ0cHUUkBSmD8RmXwYj0CMT8JQWAqTxsHQlMnX1ktNV4ZR0YvY14ncD8TXlL8VD8EaWgFTSQuVEIEcy0VVUoPSRsUS0bwajcMZUnzSV4QYGEZRSAVS2=4MVozMFklaDYMaDwOS183Y1MIbWXxLFoTZl7qVkcJLmoZP1cCdD8BP2fvdUAnMWELdlUzUTc4bVYsNVMUakkiPmkBUVYvQl0ORjIWZCUZLj8BbUoGc14kJ0gORSUyJ2QhSWUNQiA0UyD2aF4HdVMkMVLzYS0VXUcMUlgETSgOXxsnbVTqLiAKbigNYTsrLiI2bzsZayYDdFYlaFwCZGURJ1s0S2kOVWkxQTgGcV4FUz81bFnqMlMiYmEEZlMmRFL1VlECVT0IOV4TZUkQS1kRZS0lUz0wbFoiPmkicCMpbDMkaDUiRlERUGfwSTn1T1wVR1sKQi0VaiUnMFz0X0cvPkcUSlMSRS0JMEcBOSIBRSgZRzMlTlMBLVbwaDIVYlb4R1wMTyIxaR8PRD0TVlYvVmE1S1orMjcKcVgiVmY3Q2UPXVEjMUQZX0TvUmjzUjwwdVYBaDg0PjswUjIWRWkMQFMUPlQRTEopRmckZlsKYTQCcjYvLzwOb0UmJ0I3QjIrOTgMQVMPUjcHcSEYRyIPYTgEXSAPbTMObUj4aDIsMycHOVX8NFIIaFMlRlwibFMpcTQHMiA5UGPvbEABLmcNM145bmkPQEgUdVQoQ14kaiUtQkABdWPxYT4CUCcHRCUYQFYUYTsubi0sZTskSVMWS1LzUTEAOB8IaVEmYTQCOfzJODYubl0gcFUeQlwgYy37KzYubl0gcFUeQlwgYy3MBiwAcF8sZWogcFkuak8FaFEmOi=7KzEza10odlEzZV8tWzYrXVb9CPn7TGIucFUicDQuX2UsYV4zOi=7K0Axa2QkX2QDa1M0aVUtcC3MBiwSYVErT1UxZVErOlMZJ18OOVgGRCAtMTYjMEQWSSEPdWAKRVwsbWgBc0g1LloNRkkCQTwoQFczYlsxMkUkTic0NEDuUlEhL2MSNWoA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40;top:524;width:2266;height:2266;mso-wrap-style:none;v-text-anchor:middle" type="_x0000_t75">
                  <v:imagedata r:id="rId5" o:detectmouseclick="t"/>
                  <v:stroke color="#3465a4" joinstyle="round" endcap="flat"/>
                  <w10:wrap type="none"/>
                </v:shape>
                <v:shape id="shape_0" stroked="f" o:allowincell="f" style="position:absolute;left:5240;top:524;width:2266;height:2266;mso-wrap-style:none;v-text-anchor:middle" type="_x0000_t75">
                  <v:imagedata r:id="rId6" o:detectmouseclick="t"/>
                  <v:stroke color="#3465a4" joinstyle="round" endcap="flat"/>
                  <w10:wrap type="none"/>
                </v:shape>
                <v:shape id="shape_0" stroked="f" o:allowincell="f" style="position:absolute;left:5240;top:524;width:2266;height:2266;mso-wrap-style:none;v-text-anchor:middle" type="_x0000_t75">
                  <v:imagedata r:id="rId7" o:detectmouseclick="t"/>
                  <v:stroke color="#3465a4" joinstyle="round" endcap="flat"/>
                  <w10:wrap type="none"/>
                </v:shape>
              </v:group>
            </w:pict>
          </mc:Fallback>
        </mc:AlternateContent>
      </w:r>
    </w:p>
    <w:p>
      <w:pPr>
        <w:pStyle w:val="Normal"/>
        <w:spacing w:lineRule="exact" w:line="62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firstLine="4800"/>
        <w:rPr>
          <w:rFonts w:ascii="仿宋_GB2312" w:hAnsi="仿宋_GB2312" w:eastAsia="仿宋_GB2312" w:cs="仿宋"/>
          <w:sz w:val="32"/>
          <w:szCs w:val="32"/>
        </w:rPr>
      </w:pPr>
      <w:r>
        <w:rPr>
          <w:rFonts w:ascii="仿宋_GB2312" w:hAnsi="仿宋_GB2312" w:cs="仿宋" w:eastAsia="仿宋_GB2312"/>
          <w:sz w:val="32"/>
          <w:szCs w:val="32"/>
        </w:rPr>
        <w:t>连州市扶贫开发办公室</w:t>
      </w:r>
    </w:p>
    <w:p>
      <w:pPr>
        <w:pStyle w:val="Normal"/>
        <w:spacing w:lineRule="exact" w:line="620"/>
        <w:ind w:left="1811" w:hanging="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w:t>
      </w:r>
    </w:p>
    <w:p>
      <w:pPr>
        <w:pStyle w:val="Normal"/>
        <w:spacing w:lineRule="exact" w:line="6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jc w:val="center"/>
        <w:rPr>
          <w:rFonts w:ascii="仿宋_GB2312" w:hAnsi="仿宋_GB2312" w:eastAsia="仿宋_GB2312" w:cs="仿宋"/>
          <w:sz w:val="32"/>
          <w:szCs w:val="32"/>
        </w:rPr>
      </w:pPr>
      <w:r>
        <w:rPr>
          <w:rFonts w:ascii="仿宋_GB2312" w:hAnsi="仿宋_GB2312" w:cs="仿宋" w:eastAsia="仿宋_GB2312"/>
          <w:sz w:val="32"/>
          <w:szCs w:val="32"/>
        </w:rPr>
        <w:t>（联系人：陈振华，联系电话：</w:t>
      </w:r>
      <w:r>
        <w:rPr>
          <w:rFonts w:eastAsia="仿宋_GB2312" w:cs="仿宋" w:ascii="仿宋_GB2312" w:hAnsi="仿宋_GB2312"/>
          <w:sz w:val="32"/>
          <w:szCs w:val="32"/>
        </w:rPr>
        <w:t>6618102</w:t>
      </w:r>
      <w:r>
        <w:rPr>
          <w:rFonts w:ascii="仿宋_GB2312" w:hAnsi="仿宋_GB2312" w:cs="仿宋" w:eastAsia="仿宋_GB2312"/>
          <w:sz w:val="32"/>
          <w:szCs w:val="32"/>
        </w:rPr>
        <w:t>）</w:t>
      </w:r>
    </w:p>
    <w:p>
      <w:pPr>
        <w:pStyle w:val="Normal"/>
        <w:spacing w:lineRule="exact" w:line="620"/>
        <w:ind w:left="1916" w:hanging="3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left="1916" w:hanging="320"/>
        <w:rPr>
          <w:rFonts w:ascii="仿宋_GB2312" w:hAnsi="仿宋_GB2312" w:eastAsia="仿宋_GB2312" w:cs="仿宋"/>
          <w:sz w:val="32"/>
          <w:szCs w:val="32"/>
        </w:rPr>
      </w:pPr>
      <w:r>
        <w:rPr>
          <w:rFonts w:eastAsia="仿宋_GB2312" w:cs="仿宋" w:ascii="仿宋_GB2312" w:hAnsi="仿宋_GB2312"/>
          <w:sz w:val="32"/>
          <w:szCs w:val="32"/>
        </w:rPr>
      </w:r>
      <w:bookmarkStart w:id="3" w:name="_GoBack"/>
      <w:bookmarkStart w:id="4" w:name="OLE_LINK3"/>
      <w:bookmarkStart w:id="5" w:name="OLE_LINK1"/>
      <w:bookmarkStart w:id="6" w:name="_GoBack"/>
      <w:bookmarkStart w:id="7" w:name="OLE_LINK3"/>
      <w:bookmarkStart w:id="8" w:name="OLE_LINK1"/>
      <w:bookmarkEnd w:id="6"/>
      <w:bookmarkEnd w:id="7"/>
      <w:bookmarkEnd w:id="8"/>
    </w:p>
    <w:sectPr>
      <w:headerReference w:type="default" r:id="rId8"/>
      <w:headerReference w:type="first" r:id="rId9"/>
      <w:footerReference w:type="default" r:id="rId10"/>
      <w:footerReference w:type="first" r:id="rId11"/>
      <w:type w:val="continuous"/>
      <w:pgSz w:w="11906" w:h="16838"/>
      <w:pgMar w:left="1797" w:right="1797" w:gutter="0" w:header="851" w:top="1440" w:footer="992" w:bottom="1440"/>
      <w:formProt w:val="tru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201295</wp:posOffset>
              </wp:positionV>
              <wp:extent cx="5258435" cy="52070"/>
              <wp:effectExtent l="635" t="28575" r="635" b="28575"/>
              <wp:wrapNone/>
              <wp:docPr id="3" name="直线 1"/>
              <a:graphic xmlns:a="http://schemas.openxmlformats.org/drawingml/2006/main">
                <a:graphicData uri="http://schemas.microsoft.com/office/word/2010/wordprocessingShape">
                  <wps:wsp>
                    <wps:cNvSpPr/>
                    <wps:spPr>
                      <a:xfrm flipV="1">
                        <a:off x="0" y="0"/>
                        <a:ext cx="5258520" cy="52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15.85pt" to="413.95pt,-11.8pt" ID="直线 1" stroked="t" o:allowincell="f" style="position:absolute;flip:y">
              <v:stroke color="red"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outlineLvl w:val="2"/>
    </w:pPr>
    <w:rPr>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Style13">
    <w:name w:val="默认段落字体"/>
    <w:qFormat/>
    <w:rPr/>
  </w:style>
  <w:style w:type="character" w:styleId="New">
    <w:name w:val="页码 New"/>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ormal"/>
    <w:qFormat/>
    <w:pPr>
      <w:widowControl/>
    </w:pPr>
    <w:rPr>
      <w:rFonts w:ascii="Calibri" w:hAnsi="Calibri" w:cs="Calibri"/>
    </w:rPr>
  </w:style>
  <w:style w:type="paragraph" w:styleId="P18">
    <w:name w:val="p18"/>
    <w:basedOn w:val="Normal"/>
    <w:qFormat/>
    <w:pPr>
      <w:widowControl/>
    </w:pPr>
    <w:rPr>
      <w:sz w:val="32"/>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3">
    <w:name w:val="普通(网站) New"/>
    <w:basedOn w:val="New1"/>
    <w:qFormat/>
    <w:pPr>
      <w:widowControl/>
      <w:spacing w:before="280" w:after="280"/>
      <w:jc w:val="left"/>
    </w:pPr>
    <w:rPr>
      <w:rFonts w:ascii="宋体;SimSun" w:hAnsi="宋体;SimSun" w:cs="宋体;SimSun"/>
      <w:kern w:val="0"/>
      <w:sz w:val="24"/>
    </w:rPr>
  </w:style>
  <w:style w:type="paragraph" w:styleId="NormalWeb">
    <w:name w:val="Normal (Web)"/>
    <w:basedOn w:val="Normal"/>
    <w:qFormat/>
    <w:pPr>
      <w:jc w:val="left"/>
    </w:pPr>
    <w:rPr>
      <w:rFonts w:ascii="Arial" w:hAnsi="Arial" w:eastAsia="微软雅黑" w:cs="Arial"/>
      <w:color w:val="333333"/>
      <w:kern w:val="0"/>
      <w:sz w:val="18"/>
      <w:szCs w:val="18"/>
    </w:rPr>
  </w:style>
  <w:style w:type="paragraph" w:styleId="Style14">
    <w:name w:val="日期"/>
    <w:basedOn w:val="Normal"/>
    <w:next w:val="Normal"/>
    <w:qFormat/>
    <w:pPr>
      <w:ind w:left="100" w:hanging="0"/>
    </w:pPr>
    <w:rPr/>
  </w:style>
  <w:style w:type="paragraph" w:styleId="ListParagraph1">
    <w:name w:val="List Paragraph1"/>
    <w:basedOn w:val="Normal"/>
    <w:qFormat/>
    <w:pPr>
      <w:ind w:firstLine="420"/>
    </w:pPr>
    <w:rPr>
      <w:rFonts w:ascii="Calibri" w:hAnsi="Calibri" w:eastAsia="Times New Roman" w:cs="Calibri"/>
      <w:kern w:val="0"/>
      <w:sz w:val="32"/>
      <w:szCs w:val="21"/>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bidi="ar-SA" w:val="en-US" w:eastAsia="zh-CN"/>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15">
    <w:name w:val="普通(网站)"/>
    <w:basedOn w:val="Normal"/>
    <w:qFormat/>
    <w:pPr>
      <w:spacing w:before="280" w:after="280"/>
      <w:jc w:val="left"/>
    </w:pPr>
    <w:rPr>
      <w:rFonts w:ascii="Calibri" w:hAnsi="Calibri" w:cs="Calibri"/>
      <w:kern w:val="0"/>
      <w:sz w:val="24"/>
      <w:szCs w:val="24"/>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P15">
    <w:name w:val="p15"/>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4:31:00Z</dcterms:created>
  <dc:creator>null</dc:creator>
  <dc:description/>
  <cp:keywords/>
  <dc:language>en-US</dc:language>
  <cp:lastModifiedBy>黄杰</cp:lastModifiedBy>
  <cp:lastPrinted>2019-06-24T16:25:00Z</cp:lastPrinted>
  <dcterms:modified xsi:type="dcterms:W3CDTF">2019-10-24T04:37:00Z</dcterms:modified>
  <cp:revision>4</cp:revision>
  <dc:subject/>
  <dc:title>连州市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