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"/>
          <w:b/>
          <w:b/>
          <w:position w:val="4"/>
          <w:sz w:val="30"/>
          <w:szCs w:val="60"/>
          <w:lang w:eastAsia="zh-CN"/>
        </w:rPr>
      </w:pPr>
      <w:r>
        <w:rPr>
          <w:b/>
          <w:position w:val="4"/>
          <w:sz w:val="30"/>
          <w:szCs w:val="60"/>
          <w:lang w:eastAsia="zh-CN"/>
        </w:rPr>
        <w:t>普通</w:t>
      </w:r>
    </w:p>
    <w:p>
      <w:pPr>
        <w:pStyle w:val="Normal"/>
        <w:spacing w:lineRule="exact" w:line="600"/>
        <w:jc w:val="right"/>
        <w:rPr>
          <w:rFonts w:eastAsia="宋体"/>
          <w:b/>
          <w:b/>
          <w:position w:val="4"/>
          <w:sz w:val="28"/>
          <w:szCs w:val="28"/>
          <w:lang w:eastAsia="zh-CN"/>
        </w:rPr>
      </w:pPr>
      <w:r>
        <w:rPr>
          <w:rFonts w:eastAsia="宋体"/>
          <w:b/>
          <w:position w:val="4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w w:val="90"/>
          <w:position w:val="4"/>
          <w:sz w:val="28"/>
          <w:szCs w:val="28"/>
        </w:rPr>
      </w:pPr>
      <w:r>
        <w:rPr>
          <w:b/>
          <w:w w:val="90"/>
          <w:position w:val="4"/>
          <w:sz w:val="28"/>
          <w:szCs w:val="28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0"/>
      </w:tblGrid>
      <w:tr>
        <w:trPr>
          <w:trHeight w:val="1103" w:hRule="atLeast"/>
        </w:trPr>
        <w:tc>
          <w:tcPr>
            <w:tcW w:w="751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400" w:before="0" w:after="0"/>
              <w:ind w:left="0" w:right="0" w:hanging="0"/>
              <w:jc w:val="distribute"/>
              <w:textAlignment w:val="auto"/>
              <w:rPr>
                <w:rFonts w:ascii="方正小标宋简体" w:hAnsi="方正小标宋简体" w:eastAsia="方正小标宋简体"/>
                <w:color w:val="FF0000"/>
                <w:w w:val="63"/>
                <w:position w:val="-1"/>
                <w:sz w:val="114"/>
                <w:szCs w:val="11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spacing w:val="0"/>
                <w:w w:val="63"/>
                <w:kern w:val="0"/>
                <w:position w:val="0"/>
                <w:sz w:val="114"/>
                <w:sz w:val="114"/>
                <w:szCs w:val="114"/>
                <w:vertAlign w:val="baseline"/>
                <w:lang w:eastAsia="zh-CN"/>
              </w:rPr>
              <w:t>连州市财政局文件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8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810" w:hRule="atLeast"/>
        </w:trPr>
        <w:tc>
          <w:tcPr>
            <w:tcW w:w="8749" w:type="dxa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连财农〔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2019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〕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19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号</w:t>
            </w:r>
          </w:p>
        </w:tc>
      </w:tr>
      <w:tr>
        <w:trPr>
          <w:trHeight w:val="204" w:hRule="atLeast"/>
        </w:trPr>
        <w:tc>
          <w:tcPr>
            <w:tcW w:w="8749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方正大标宋简体" w:hAnsi="方正大标宋简体" w:eastAsia="方正大标宋简体" w:cs="宋体"/>
                <w:spacing w:val="300"/>
                <w:sz w:val="10"/>
                <w:szCs w:val="10"/>
                <w:lang w:eastAsia="zh-CN"/>
              </w:rPr>
            </w:pPr>
            <w:r>
              <w:rPr>
                <w:rFonts w:eastAsia="方正大标宋简体" w:cs="宋体" w:ascii="方正大标宋简体" w:hAnsi="方正大标宋简体"/>
                <w:spacing w:val="300"/>
                <w:sz w:val="10"/>
                <w:szCs w:val="10"/>
                <w:lang w:eastAsia="zh-CN"/>
              </w:rPr>
            </w:r>
          </w:p>
        </w:tc>
      </w:tr>
    </w:tbl>
    <w:p>
      <w:pPr>
        <w:pStyle w:val="Normal"/>
        <w:rPr>
          <w:rFonts w:eastAsia="仿宋_GB2312"/>
          <w:sz w:val="18"/>
          <w:szCs w:val="21"/>
        </w:rPr>
      </w:pPr>
      <w:r>
        <w:rPr>
          <w:rFonts w:eastAsia="仿宋_GB2312"/>
          <w:sz w:val="18"/>
          <w:szCs w:val="21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0" w:name="正文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关于提前下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中央财政专项扶贫资金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扶贫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发展）的通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连州市扶贫办、连州市科技和农业局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清远市财政局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提前下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央财政专项扶贫资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贫发展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</w:rPr>
        <w:t>》（清财农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</w:t>
      </w:r>
      <w:r>
        <w:rPr>
          <w:rFonts w:ascii="仿宋_GB2312" w:hAnsi="仿宋_GB2312" w:cs="仿宋_GB2312" w:eastAsia="仿宋_GB2312"/>
          <w:sz w:val="32"/>
          <w:szCs w:val="32"/>
        </w:rPr>
        <w:t>号）精神，现将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中央财政专项扶贫资金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扶贫发展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</w:t>
      </w:r>
      <w:r>
        <w:rPr>
          <w:rFonts w:ascii="仿宋_GB2312" w:hAnsi="仿宋_GB2312" w:cs="仿宋_GB2312" w:eastAsia="仿宋_GB2312"/>
          <w:sz w:val="32"/>
          <w:szCs w:val="32"/>
        </w:rPr>
        <w:t>下达给你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规定使用</w:t>
      </w:r>
      <w:r>
        <w:rPr>
          <w:rFonts w:ascii="仿宋_GB2312" w:hAnsi="仿宋_GB2312" w:cs="仿宋_GB2312" w:eastAsia="仿宋_GB2312"/>
          <w:sz w:val="32"/>
          <w:szCs w:val="32"/>
        </w:rPr>
        <w:t>，严禁欺骗、挤占、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留</w:t>
      </w:r>
      <w:r>
        <w:rPr>
          <w:rFonts w:ascii="仿宋_GB2312" w:hAnsi="仿宋_GB2312" w:cs="仿宋_GB2312" w:eastAsia="仿宋_GB2312"/>
          <w:sz w:val="32"/>
          <w:szCs w:val="32"/>
        </w:rPr>
        <w:t>和挪用，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cs="仿宋_GB2312" w:eastAsia="仿宋_GB2312"/>
          <w:sz w:val="32"/>
          <w:szCs w:val="32"/>
        </w:rPr>
        <w:t>专款专用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提前下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央财政专项扶贫资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贫发展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</w:t>
      </w:r>
      <w:r>
        <w:rPr>
          <w:rFonts w:ascii="仿宋_GB2312" w:hAnsi="仿宋_GB2312" w:cs="仿宋_GB2312" w:eastAsia="仿宋_GB2312"/>
          <w:sz w:val="32"/>
          <w:szCs w:val="32"/>
        </w:rPr>
        <w:t>财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9120</wp:posOffset>
                </wp:positionH>
                <wp:positionV relativeFrom="paragraph">
                  <wp:posOffset>-427355</wp:posOffset>
                </wp:positionV>
                <wp:extent cx="1511300" cy="1511300"/>
                <wp:effectExtent l="0" t="0" r="0" b="1297985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320" y="751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LyD2LDP2PiPsLSD3LxzzMyX0KTIELCjsLSTxMCX3MSPyNCgDeSvuQF8iRTP9CPn7QF8iSlEsYS6T1hANUDsOSzYFRTMEu8h7+hCVzKWDHEcPT76DsaT7KzQuXz4gaVT9CPn7T1kmalEzcWIkSlEsYS6AqMacxsBxwsW9usX7K0MoY14gcGUxYT4gaVT9CPn7T1kmalEzcWIkUWMkbj4gaVT9yLZ8pKekOB8SZVctXWQ0blUUb1UxSlEsYS3MBiwSZVctXWQ0blUUalkzSlEsYS6AqMacxsCPvr6EzLWOnsaPzLP7K0MoY14gcGUxYUUtZWQNXV0kOfzJOEMoY14gcGUxYTskdUMNOi=vMyHvLi=wLC=3Lij2LiL4NSvuT1kmalEzcWIkR1U4Tz39CPn7T1kmalEzcWIkUFksYS3xLC=zKS=yKSH0HCDyNiDwNiDzOB8SZVctXWQ0blUTZV0kOfzJODMuaWA0cFUxRU=9LS=tLSbtLyHtMi=7KzMuaWA0cFUxRU=9CPn7P18sbGUzYWIMPTMAYFQxOigCKSf4KTD0KTIBKSUDKTQCOB8Ca10vcWQkbj0APzEjYGH9CPn7TFkiQWgzOh4mZVX7K0AoXzU3cC3MBiwPZVMWZVQzZC3zKiHvLC=vLCvuTFkiU1kjcFf9CPn7TFkiRFUoY1gzOiPtLi=vLC=vOB8PZVMHYVkmZGP9CPn7T1kmalUjP18tcFU3cC4MRTkDZloCPzE1YVcAczkBPVcITDI2PTMIPkEHRWcEPTEAPTMsQTYU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45RWkMUEk2STQAc0cnXz4MUEk2SzQILz0TVWcMQDE2U1oBYj0QLGcCc0kDUkEQQzgmTTEQczIOSUD3czQQVTQVTUEIRFcZYVXvMFMjczU3QGoASjImSkYBPVMkPl7uYUgjMVUAZjUVSTIMQzDwUTUCZCQMZij0YCMrMDMpTzorTCE3PT0RUWcEc0kDUkEQQDgmdU=yaCMkVFcKSjksUR8XQTE2Y0n3czQQVToKa0oIZGYiSjEQQTIBTTEDY0jvPT0IQzoAazcBPT4IPUUOVmj1ZGP3aCT1c1cPShsDQF8AUEI3dDYvTmX1XiEEQkgOJ1UnUzPzZj8Tb0=2PWg4J2YtPUb1MGP0VmMEVDcBdlgjTCkFQ10VVEXySEM1cyI0U2EpdlInNSAQaGUJbF0pUmgAL1M2MmIRUGAUPz0iLyYwalwIQCIBT0fxYSYOVGP2LzUjZl8OMz4jX0YrXl05TCEkU0XxQVUQVWUOMCUJTDkKUWIkLTEmSTIAPTcpY0kQc1cYQWcHc0kDUkHvZjIBY2cFazEUYCAMRjUPX0YodmE2QVQJSVU2YUUBTDEUUjUYczgQVTQVTiAOPjIYQTYFPWAKZWb2dkogTloHJ0UWSmoXZzoiLyH2YyUMPWMGPSEUYDQ2TTUAczkGczQAUjImUWEVY2MHPWcQSTU2a2cMQFM5SVoAcz0oLGoMPmMGPkMvUzYQQTQBPjk2STQidT0DRWcMUDE2SzQIMT45RWoOUFs2QEEYRjsuVjknclMNPUEEQjIQPTQmVTUATlY3Q10OSjgEMDcKalQMUWghXTUGYmMscDchRFcjbykUNVIqL2DubVENNSgITzYSZmIHL14XPT4VRWYsMGYPTlw4UToGPlcNNEY0blo0Xjb2SCEPSWU3XlcYLUQRLVw1azMjXjkvPSI1JzQUQTwkYCU2biUqZyIvMFYYMjMXQzsqX0EgRmYgMEELVlMWTTkhYiUqaj45SUEqTGkITCkiTD8wVGY1QykGZz33OSvuT1kmalUjP18tcFU3cC3MBiwSZVctXWQ0blUVXVw0YS37K0MoY14gcGUxYUYgaGUkOfzJOEMoY14kYDwkalczZC3xMiH3OB8SZVctYVQLYV4mcFf9CPn7T1kmalEzcWIkS2IjYWH9LSvuT1kmalEzcWIkS2IjYWH9CPn7UlUxb1kuai4VMx3xKi=tMCf7K0YkbmMoa139CPn7RV0gY1UDPy4kbSIOb0QubDohSkgVaVMFZVsGZFomdkAxcygtcC=zMTUWSFwZMjj8K0H4dUE3PUUgLUMHJzzyYGUDcjMlRycBVVrqMl8iSyYWOVDxMVUXUlUkQjIRciUBdj0UMzQAMTIvLTH2a0cUM2cIMVYsSyUKMmb0M0H4MVYWRiUBSTr0YjMiPjsjLDIKQ1oUYlUkQjIBPkMvQGEkSx8kXVUkVFUkYVUkLiUkXlYkYVUnPlYVMlH4Pxs0clXyPzHyYR8rRVk2Ll8LU2j4XSIIbFUQRCbxYSkyOTECbDgUQFEAaz4ALjwubjsJaGHxLUYFTyPqXzwwQWMRNGk1cz8VYmk3ZUc3ZmkvU0EATCYjZCQMZkLxNBrqMyQyTWMLPRsDaiP3c1cZcDgAQGIPNCIhbyEGcD02RSTqYjoXcVMiQx8mQiPuXicpYVcyaDQZZD8xKzspQB8GbWcSQ1v3bSLuRDsCTkI3ajXua2kmXSQZTWEWcSj3dhsVXTU1OWkLQGctSlQURF7uQj32RT8XcWcgalQOUz8lbDkXZVMOZ1YORF8EbzgrdmfyQzojJ0n0bVkPZV4ARDH1LzM5LGERMWkzQUY5dlEhXkUuaGgvc0PuYiPubiMsZD4NUT8LUBsRZzEWaC0uRi0LZloyY2EmUV72aEAQUykBSyYIK2EJK18RdFYVLDUjJ1oBRDUTMWLxQWLqNFIDYDUQLkXvU0QXaUoLXjgJSDU2VjoQbVQNPTkRSjsZUiEydFQQZGjzcGXxZD0zSSY4dV3waF8LdDkJUDckPVkEVln1Z1PuQFX8bj8GM1v0T1EZXikiRjT3aEA2OT3xTkMwcFbySF0RRCYmUjYMYFIAYR83aV8gLyk2SDX4cV02dloCMFgvbUg1M0HzT0gOZmUsPkAqaiA4TFonbFT3SS0ubVoIT2UgT0AoTicuZEX4bmX3X2YhQWUFSTbwbTPuT1YmTyQgbCA4Y0=yUkMvRCMnJ0guZ2jvYD4RVFMEc1wGU2ECLzc4Y1QXU0TqckciSzcqL1QvUmE3aiAGLDwUPSMZQlT4aGb1NSHzYE=8aTojP1wMbicjZUcLayPxS1sATzv3XkM4QF4VJ0gwayM4MDQuUFYsdUI2bBsyVigmcUc0NGIFdWIsUF8jOTYKSmIIYVf8YVwwbj4hcCURbjsgLVUmTEMPS2LqTVE4VGHzbzUPUmclQyHxPSD1XTfwYmckaVkWRVUWbTQZUjcMSR85Rl0nTmI2ajwLTmYVUmUOQEX1SWApMFojZiAEZFMUXlIkNTn0LmokTB8IajQPc2L0MFHuT1ITRzEOTCIRb1YmRzcxQUbwQSklMj0MQjoLbGISUj0ZTUAvbSg2UzQSSjYxL0ghRkcxTV38b1j1TmQxJ2MkYjIkdkQPcVcNTyj8MF4tdR8qUEQqYzsqbjQILWcMUUQqX2AlMDDzUmIQZ1oNQGcSMSgmOSYIMVksUCMGUmLuSVjqTjEpbDn4QUIhYyM5NTckcF0PTmX3QRsudVkRTlTxRlrxK0EOOVP4cygLUiYAdVz4NSI0RVoyQigSSkP4MlMxJzD4RmM0cUMLSh8uPTY4RD0DdichRWAPVCklM2bxdTImTUX2LSIAUEMGSloJbD41ZjURRR8uZhswa1MUSSAXTl8GMToSNUHuZTP4a1j4cUUZR0oxPykZQFj0Q0ooaSD4Jzn4aDsLZFgXUz8DYh71K2kZRScVUCMhSDUTVEgxRTTuUzE4PUUxJzYuVD8BTWbqRmMJNSj0ZDkUdSgIbWEiRzQ1NFcQbB85M1QvalEXNFMRchsqUVL4PzQjPz8jRWgUUSgRQDkMTGMuYzkhc0EzdWkUZGgIcFD4YTo1RBs2KzMXQFoERGYRXTD3MUc4LkYCPy0LblUrTD8FY2guSWExTFEoZWICb1gDb0g5cmQuTkQNPz0LP1kmVCkkZF38ajISSDExSlEZblwIRWYZZS04TWQwbWIOMygMSVURPzUQNUL0R1cqTEIBREIWb1MgRUMzaF0HbE=4USLybET1LzohOS0DXUHzcmcMaTbvTFX4J0YnZzzqPhsETjULTWfqSEcvVFv1SVM2aEfycVQ2cTUARCgjQz8FMWAPclILcGU0XRsmTjosRCg2akIPZGfwNVs0MCktLlUNQFQsMkIyJyAPal3yMFE5aGohOTEEL10uZzUBUlcUUzUlb2giayf4YEAqchsZPlT0LlwJZzIHcCc4TDT2QFcOVk=wQD8Sc1ExM0ckM2YXTCYLL0IpcEgNK0AKL0YVNTIlVDszdiLuYmosbjf0MEEJZ2fzalMWaGD2QyIBYkMHPVswRkgPRWY0LGUha2DzQiIAbikpc13uSDUpYDEVLlYIdhsydCIILi0DTkQVMVzvVFE0KzgsdWIASmQIM14WKyQqQULualsGQ2MVZiT8YWc1YEYoNFkLYCYqdWYlYUEKamEkQigpa0MvRzooMR8CU1b8PV8oZ2MrLUouLjgMaUfuRWYxLlkgckEoPTYxLVcnMjEEUiIBRyAVbjYiMDn8bCkkQT4RYEMqMRsuZmUANV8kNEYUTyYkZEAhLTwRajfuLVU1cmcxdGkmUh8mQygWbDnzNCErRDMlbFo4XSMVbSUsQl8hKzQXaCMpUyYqSzEIVlgzNDc1ZVssSWIRczEEVkoRLGDuTiYlXyIlZln0RkMGUSEOSx8jZF0WMScyRh83T2clS18GYz4wUygGMmMDYjogQUY2TUIFc2ITaB8gZEcvUzH1Q1T2b1oyKzona0ArPjUEK1kOaEEtJy0Gdiz2K2HqMkgoMCkPSlUJb1IEcmcAa1cIYlsAT1k2QTkuLToFL0DqMjkNTWM0NSQlU2YsX1EUXiIVQiEkbyEWLzbvRz04YD0TZSL3VBsuQVsIRj0oMCglSBsGTEIgdVruZTEKMjIKQ0P1R1EhdVQnQV4nUkEiXR8CLV82XyQTZjf8PVUVQVoQNTEOQSIXRTgBMWkRP2AFKzogLWg1dmgqLDT3RT4NJ2MSUkYlTjgHUWbuQEojSCUkQlUtTFkwaTYWbkLuMSQQcjn0XzD3OWYhc2U3alcpQS03dWYvLSL2c1IFaikRTyXyUEAFM1k1Q1IMc0MqOUYxYjgDYWAVPWkwVln1JyMKZ0UUZigWR2MRXz0NJ2MoKyEzZTvzYSIzVCYMQ0oIdmkUVkonUEADaDENTkoPKyQJcGkSJ1MxSUf8RjEXVkcTYUAzT2chR0gyZlLuYGAORSbqZ1IWLFIMSD8qND8GTSEZTCQuTjD8TSX3ZDc2OSAQTyYPbGEAPTUiZFQWPmIGMlzqUGn3RFckM2Q4S0IARVUJSFkVVlYhbVHwaFU0Yz4wRTcqMTMBKzkZdlsmL1UoZmDxbiUoZ2cxUlkwbWERYDEudDYLTFooaCkCcD4Sb1IFL2kUNWI2TDkQOSUJLGj3SjHqUiYGNSE0ayDvYzr8LWMCcGTuJ1ghLlEVamoAQi0NP1kIX2YMUUQCQWUkRT8mSlcAQiMPZxr2Lj8KZyDzQDPwdlvzLUg2TFLydVwRJ0IRLknwRFP1aT3qdRsUSmYJUzXvQDknVigGRUHxYGEXXUcOSyj4MFgmQWkucGcOS0D2TkbzQT4IK1cWMUEpbzYRaycVYV38QWHwUmIHZGLxcCEAREcqdR8ZUGUGcFcMLTYTSjQtZGQJVj00U1wXL0gtSFL4M1z1Yl45S14WPSEBSF4zZkcHbV8nRjUqQWYqLjMSQjoPTUMKcSjzc10kTGn3Qi00RDUJcTrqTyYqdjT4SDEFUlUQSyD8azoPSkL1LyUNQD7xSyQzRFwCa2oiTzgHRVYhTzwia0cISkI3U1UhK2T3XSIOXmQ2LkXvLikDSx8BYWk2L2D4M2IjZST8VDX0dFvuUl8VdWYEbkATK1zxYmYrcyH1Ul0URWAVYzojQCQ1PiUWdjUvLz0QVmANJ1YoMjsGcUMqLiARZiz0SjwAXVclSjcmXzbucj4RTFglSjcmayUZcCDuLicLcWYRTCYpah8DT0EmMCQ1VjU0ZGf3cU=uMF4FRD4jVGgHP0n4RFMwNBs4YDkRNRsrNWMNMFkMNUYKQDEybzEkRx8GY0gXL1kJc0EKVDcMJyYZZjMUdkcHTSMOZUYOMFjqQxshPWj8bWEUbVMoZzIpcEXwJyHwUV03aGgrbmUlZ2YwdUo5RzIyL1QGPkMBYUb3TWcwLmDuMDEXVDkCbigudCMTYiHuPmUyQzokYT8QVSvuRV0gY1UDPy3MBiwFa2IsXWQkWzYrXVb9OB8Fa2IsXWQkWzYrXVb9CPn7PWQuaVk5XWQoa14eQlwgYy3vOB8AcF8sZWogcFkuak8FaFEmOfzJOEAxa2QkX2QDa1M0aVUtcC3vOB8Pbl8zYVMzQF8icV0kamP9CPn7T1UgaEMkblkgaC4kbSIOb0QubDohSkgVaVMFZVsGZFomdkAxcygtcC=zMTUWSFwZMjj8K0H4dUE3PUUgLUMHJzzyYGUDcjMlRycBV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pt;margin-top:-33.65pt;width:119pt;height:119pt" coordorigin="4912,-673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5;top:5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LyD2LDP2PiPsLSD3LxzzMyX0KTIELCjsLSTxMCX3MSPyNCgDeSvuQF8iRTP9CPn7QF8iSlEsYS6T1hANUDsOSzYFRTMEu8h7+hCVzKWDHEcPT76DsaT7KzQuXz4gaVT9CPn7T1kmalEzcWIkSlEsYS6AqMacxsBxwsW9usX7K0MoY14gcGUxYT4gaVT9CPn7T1kmalEzcWIkUWMkbj4gaVT9yLZ8pKekOB8SZVctXWQ0blUUb1UxSlEsYS3MBiwSZVctXWQ0blUUalkzSlEsYS6AqMacxsCPvr6EzLWOnsaPzLP7K0MoY14gcGUxYUUtZWQNXV0kOfzJOEMoY14gcGUxYTskdUMNOi=vMyHvLi=wLC=3Lij2LiL4NSvuT1kmalEzcWIkR1U4Tz39CPn7T1kmalEzcWIkUFksYS3xLC=zKS=yKSH0HCDyNiDwNiDzOB8SZVctXWQ0blUTZV0kOfzJODMuaWA0cFUxRU=9LS=tLSbtLyHtMi=7KzMuaWA0cFUxRU=9CPn7P18sbGUzYWIMPTMAYFQxOigCKSf4KTD0KTIBKSUDKTQCOB8Ca10vcWQkbj0APzEjYGH9CPn7TFkiQWgzOh4mZVX7K0AoXzU3cC3MBiwPZVMWZVQzZC3zKiHvLC=vLCvuTFkiU1kjcFf9CPn7TFkiRFUoY1gzOiPtLi=vLC=vOB8PZVMHYVkmZGP9CPn7T1kmalUjP18tcFU3cC4MRTkDZloCPzE1YVcAczkBPVcITDI2PTMIPkEHRWcEPTEAPTMsQTYU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45RWkMUEk2STQAc0cnXz4MUEk2SzQILz0TVWcMQDE2U1oBYj0QLGcCc0kDUkEQQzgmTTEQczIOSUD3czQQVTQVTUEIRFcZYVXvMFMjczU3QGoASjImSkYBPVMkPl7uYUgjMVUAZjUVSTIMQzDwUTUCZCQMZij0YCMrMDMpTzorTCE3PT0RUWcEc0kDUkEQQDgmdU=yaCMkVFcKSjksUR8XQTE2Y0n3czQQVToKa0oIZGYiSjEQQTIBTTEDY0jvPT0IQzoAazcBPT4IPUUOVmj1ZGP3aCT1c1cPShsDQF8AUEI3dDYvTmX1XiEEQkgOJ1UnUzPzZj8Tb0=2PWg4J2YtPUb1MGP0VmMEVDcBdlgjTCkFQ10VVEXySEM1cyI0U2EpdlInNSAQaGUJbF0pUmgAL1M2MmIRUGAUPz0iLyYwalwIQCIBT0fxYSYOVGP2LzUjZl8OMz4jX0YrXl05TCEkU0XxQVUQVWUOMCUJTDkKUWIkLTEmSTIAPTcpY0kQc1cYQWcHc0kDUkHvZjIBY2cFazEUYCAMRjUPX0YodmE2QVQJSVU2YUUBTDEUUjUYczgQVTQVTiAOPjIYQTYFPWAKZWb2dkogTloHJ0UWSmoXZzoiLyH2YyUMPWMGPSEUYDQ2TTUAczkGczQAUjImUWEVY2MHPWcQSTU2a2cMQFM5SVoAcz0oLGoMPmMGPkMvUzYQQTQBPjk2STQidT0DRWcMUDE2SzQIMT45RWoOUFs2QEEYRjsuVjknclMNPUEEQjIQPTQmVTUATlY3Q10OSjgEMDcKalQMUWghXTUGYmMscDchRFcjbykUNVIqL2DubVENNSgITzYSZmIHL14XPT4VRWYsMGYPTlw4UToGPlcNNEY0blo0Xjb2SCEPSWU3XlcYLUQRLVw1azMjXjkvPSI1JzQUQTwkYCU2biUqZyIvMFYYMjMXQzsqX0EgRmYgMEELVlMWTTkhYiUqaj45SUEqTGkITCkiTD8wVGY1QykGZz33OSvuT1kmalUjP18tcFU3cC3MBiwSZVctXWQ0blUVXVw0YS37K0MoY14gcGUxYUYgaGUkOfzJOEMoY14kYDwkalczZC3xMiH3OB8SZVctYVQLYV4mcFf9CPn7T1kmalEzcWIkS2IjYWH9LSvuT1kmalEzcWIkS2IjYWH9CPn7UlUxb1kuai4VMx3xKi=tMCf7K0YkbmMoa139CPn7RV0gY1UDPy4kbSIOb0QubDohSkgVaVMFZVsGZFomdkAxcygtcC=zMTUWSFwZMjj8K0H4dUE3PUUgLUMHJzzyYGUDcjMlRycBVVrqMl8iSyYWOVDxMVUXUlUkQjIRciUBdj0UMzQAMTIvLTH2a0cUM2cIMVYsSyUKMmb0M0H4MVYWRiUBSTr0YjMiPjsjLDIKQ1oUYlUkQjIBPkMvQGEkSx8kXVUkVFUkYVUkLiUkXlYkYVUnPlYVMlH4Pxs0clXyPzHyYR8rRVk2Ll8LU2j4XSIIbFUQRCbxYSkyOTECbDgUQFEAaz4ALjwubjsJaGHxLUYFTyPqXzwwQWMRNGk1cz8VYmk3ZUc3ZmkvU0EATCYjZCQMZkLxNBrqMyQyTWMLPRsDaiP3c1cZcDgAQGIPNCIhbyEGcD02RSTqYjoXcVMiQx8mQiPuXicpYVcyaDQZZD8xKzspQB8GbWcSQ1v3bSLuRDsCTkI3ajXua2kmXSQZTWEWcSj3dhsVXTU1OWkLQGctSlQURF7uQj32RT8XcWcgalQOUz8lbDkXZVMOZ1YORF8EbzgrdmfyQzojJ0n0bVkPZV4ARDH1LzM5LGERMWkzQUY5dlEhXkUuaGgvc0PuYiPubiMsZD4NUT8LUBsRZzEWaC0uRi0LZloyY2EmUV72aEAQUykBSyYIK2EJK18RdFYVLDUjJ1oBRDUTMWLxQWLqNFIDYDUQLkXvU0QXaUoLXjgJSDU2VjoQbVQNPTkRSjsZUiEydFQQZGjzcGXxZD0zSSY4dV3waF8LdDkJUDckPVkEVln1Z1PuQFX8bj8GM1v0T1EZXikiRjT3aEA2OT3xTkMwcFbySF0RRCYmUjYMYFIAYR83aV8gLyk2SDX4cV02dloCMFgvbUg1M0HzT0gOZmUsPkAqaiA4TFonbFT3SS0ubVoIT2UgT0AoTicuZEX4bmX3X2YhQWUFSTbwbTPuT1YmTyQgbCA4Y0=yUkMvRCMnJ0guZ2jvYD4RVFMEc1wGU2ECLzc4Y1QXU0TqckciSzcqL1QvUmE3aiAGLDwUPSMZQlT4aGb1NSHzYE=8aTojP1wMbicjZUcLayPxS1sATzv3XkM4QF4VJ0gwayM4MDQuUFYsdUI2bBsyVigmcUc0NGIFdWIsUF8jOTYKSmIIYVf8YVwwbj4hcCURbjsgLVUmTEMPS2LqTVE4VGHzbzUPUmclQyHxPSD1XTfwYmckaVkWRVUWbTQZUjcMSR85Rl0nTmI2ajwLTmYVUmUOQEX1SWApMFojZiAEZFMUXlIkNTn0LmokTB8IajQPc2L0MFHuT1ITRzEOTCIRb1YmRzcxQUbwQSklMj0MQjoLbGISUj0ZTUAvbSg2UzQSSjYxL0ghRkcxTV38b1j1TmQxJ2MkYjIkdkQPcVcNTyj8MF4tdR8qUEQqYzsqbjQILWcMUUQqX2AlMDDzUmIQZ1oNQGcSMSgmOSYIMVksUCMGUmLuSVjqTjEpbDn4QUIhYyM5NTckcF0PTmX3QRsudVkRTlTxRlrxK0EOOVP4cygLUiYAdVz4NSI0RVoyQigSSkP4MlMxJzD4RmM0cUMLSh8uPTY4RD0DdichRWAPVCklM2bxdTImTUX2LSIAUEMGSloJbD41ZjURRR8uZhswa1MUSSAXTl8GMToSNUHuZTP4a1j4cUUZR0oxPykZQFj0Q0ooaSD4Jzn4aDsLZFgXUz8DYh71K2kZRScVUCMhSDUTVEgxRTTuUzE4PUUxJzYuVD8BTWbqRmMJNSj0ZDkUdSgIbWEiRzQ1NFcQbB85M1QvalEXNFMRchsqUVL4PzQjPz8jRWgUUSgRQDkMTGMuYzkhc0EzdWkUZGgIcFD4YTo1RBs2KzMXQFoERGYRXTD3MUc4LkYCPy0LblUrTD8FY2guSWExTFEoZWICb1gDb0g5cmQuTkQNPz0LP1kmVCkkZF38ajISSDExSlEZblwIRWYZZS04TWQwbWIOMygMSVURPzUQNUL0R1cqTEIBREIWb1MgRUMzaF0HbE=4USLybET1LzohOS0DXUHzcmcMaTbvTFX4J0YnZzzqPhsETjULTWfqSEcvVFv1SVM2aEfycVQ2cTUARCgjQz8FMWAPclILcGU0XRsmTjosRCg2akIPZGfwNVs0MCktLlUNQFQsMkIyJyAPal3yMFE5aGohOTEEL10uZzUBUlcUUzUlb2giayf4YEAqchsZPlT0LlwJZzIHcCc4TDT2QFcOVk=wQD8Sc1ExM0ckM2YXTCYLL0IpcEgNK0AKL0YVNTIlVDszdiLuYmosbjf0MEEJZ2fzalMWaGD2QyIBYkMHPVswRkgPRWY0LGUha2DzQiIAbikpc13uSDUpYDEVLlYIdhsydCIILi0DTkQVMVzvVFE0KzgsdWIASmQIM14WKyQqQULualsGQ2MVZiT8YWc1YEYoNFkLYCYqdWYlYUEKamEkQigpa0MvRzooMR8CU1b8PV8oZ2MrLUouLjgMaUfuRWYxLlkgckEoPTYxLVcnMjEEUiIBRyAVbjYiMDn8bCkkQT4RYEMqMRsuZmUANV8kNEYUTyYkZEAhLTwRajfuLVU1cmcxdGkmUh8mQygWbDnzNCErRDMlbFo4XSMVbSUsQl8hKzQXaCMpUyYqSzEIVlgzNDc1ZVssSWIRczEEVkoRLGDuTiYlXyIlZln0RkMGUSEOSx8jZF0WMScyRh83T2clS18GYz4wUygGMmMDYjogQUY2TUIFc2ITaB8gZEcvUzH1Q1T2b1oyKzona0ArPjUEK1kOaEEtJy0Gdiz2K2HqMkgoMCkPSlUJb1IEcmcAa1cIYlsAT1k2QTkuLToFL0DqMjkNTWM0NSQlU2YsX1EUXiIVQiEkbyEWLzbvRz04YD0TZSL3VBsuQVsIRj0oMCglSBsGTEIgdVruZTEKMjIKQ0P1R1EhdVQnQV4nUkEiXR8CLV82XyQTZjf8PVUVQVoQNTEOQSIXRTgBMWkRP2AFKzogLWg1dmgqLDT3RT4NJ2MSUkYlTjgHUWbuQEojSCUkQlUtTFkwaTYWbkLuMSQQcjn0XzD3OWYhc2U3alcpQS03dWYvLSL2c1IFaikRTyXyUEAFM1k1Q1IMc0MqOUYxYjgDYWAVPWkwVln1JyMKZ0UUZigWR2MRXz0NJ2MoKyEzZTvzYSIzVCYMQ0oIdmkUVkonUEADaDENTkoPKyQJcGkSJ1MxSUf8RjEXVkcTYUAzT2chR0gyZlLuYGAORSbqZ1IWLFIMSD8qND8GTSEZTCQuTjD8TSX3ZDc2OSAQTyYPbGEAPTUiZFQWPmIGMlzqUGn3RFckM2Q4S0IARVUJSFkVVlYhbVHwaFU0Yz4wRTcqMTMBKzkZdlsmL1UoZmDxbiUoZ2cxUlkwbWERYDEudDYLTFooaCkCcD4Sb1IFL2kUNWI2TDkQOSUJLGj3SjHqUiYGNSE0ayDvYzr8LWMCcGTuJ1ghLlEVamoAQi0NP1kIX2YMUUQCQWUkRT8mSlcAQiMPZxr2Lj8KZyDzQDPwdlvzLUg2TFLydVwRJ0IRLknwRFP1aT3qdRsUSmYJUzXvQDknVigGRUHxYGEXXUcOSyj4MFgmQWkucGcOS0D2TkbzQT4IK1cWMUEpbzYRaycVYV38QWHwUmIHZGLxcCEAREcqdR8ZUGUGcFcMLTYTSjQtZGQJVj00U1wXL0gtSFL4M1z1Yl45S14WPSEBSF4zZkcHbV8nRjUqQWYqLjMSQjoPTUMKcSjzc10kTGn3Qi00RDUJcTrqTyYqdjT4SDEFUlUQSyD8azoPSkL1LyUNQD7xSyQzRFwCa2oiTzgHRVYhTzwia0cISkI3U1UhK2T3XSIOXmQ2LkXvLikDSx8BYWk2L2D4M2IjZST8VDX0dFvuUl8VdWYEbkATK1zxYmYrcyH1Ul0URWAVYzojQCQ1PiUWdjUvLz0QVmANJ1YoMjsGcUMqLiARZiz0SjwAXVclSjcmXzbucj4RTFglSjcmayUZcCDuLicLcWYRTCYpah8DT0EmMCQ1VjU0ZGf3cU=uMF4FRD4jVGgHP0n4RFMwNBs4YDkRNRsrNWMNMFkMNUYKQDEybzEkRx8GY0gXL1kJc0EKVDcMJyYZZjMUdkcHTSMOZUYOMFjqQxshPWj8bWEUbVMoZzIpcEXwJyHwUV03aGgrbmUlZ2YwdUo5RzIyL1QGPkMBYUb3TWcwLmDuMDEXVDkCbigudCMTYiHuPmUyQzokYT8QVSvuRV0gY1UDPy3MBiwFa2IsXWQkWzYrXVb9OB8Fa2IsXWQkWzYrXVb9CPn7PWQuaVk5XWQoa14eQlwgYy3vOB8AcF8sZWogcFkuak8FaFEmOfzJOEAxa2QkX2QDa1M0aVUtcC3vOB8Pbl8zYVMzQF8icV0kamP9CPn7T1UgaEMkblkgaC4kbSIOb0QubDohSkgVaVMFZVsGZFomdkAxcygtcC=zMTUWSFwZMjj8K0H4dUE3PUUgLUMHJzzyYGUDcjMlRycBV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2;top:-673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12;top:-673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12;top:-673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</w:rPr>
        <w:t>连州市财政局</w:t>
      </w:r>
    </w:p>
    <w:p>
      <w:pPr>
        <w:pStyle w:val="Normal"/>
        <w:rPr>
          <w:rFonts w:eastAsia="宋体"/>
          <w:lang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  <w:bookmarkStart w:id="1" w:name="正文"/>
      <w:bookmarkStart w:id="2" w:name="正文"/>
      <w:bookmarkEnd w:id="2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firstLine="320"/>
              <w:jc w:val="left"/>
              <w:rPr>
                <w:rFonts w:ascii="仿宋_GB2312" w:hAnsi="仿宋_GB2312" w:eastAsia="仿宋_GB2312" w:cs="华文中宋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32"/>
                <w:szCs w:val="28"/>
                <w:lang w:eastAsia="zh-CN"/>
              </w:rPr>
              <w:t>连州市财政局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  <w:lang w:eastAsia="zh-CN"/>
              </w:rPr>
              <w:t>2019</w:t>
            </w:r>
            <w:r>
              <w:rPr>
                <w:rFonts w:ascii="仿宋_GB2312" w:hAnsi="仿宋_GB2312" w:cs="华文中宋" w:eastAsia="仿宋_GB2312"/>
                <w:sz w:val="32"/>
                <w:szCs w:val="32"/>
                <w:lang w:eastAsia="zh-CN"/>
              </w:rPr>
              <w:t>年</w:t>
            </w:r>
            <w:r>
              <w:rPr>
                <w:rFonts w:eastAsia="仿宋_GB2312" w:cs="华文中宋" w:ascii="仿宋_GB2312" w:hAnsi="仿宋_GB2312"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cs="华文中宋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eastAsia="仿宋_GB2312" w:cs="华文中宋" w:ascii="仿宋_GB2312" w:hAnsi="仿宋_GB2312"/>
                <w:sz w:val="32"/>
                <w:szCs w:val="32"/>
                <w:lang w:eastAsia="zh-CN"/>
              </w:rPr>
              <w:t>14</w:t>
            </w:r>
            <w:r>
              <w:rPr>
                <w:rFonts w:ascii="仿宋_GB2312" w:hAnsi="仿宋_GB2312" w:cs="华文中宋" w:eastAsia="仿宋_GB2312"/>
                <w:sz w:val="32"/>
                <w:szCs w:val="32"/>
                <w:lang w:eastAsia="zh-CN"/>
              </w:rPr>
              <w:t>日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印发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588" w:right="1588" w:gutter="0" w:header="0" w:top="2041" w:footer="0" w:bottom="153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2:59:00Z</dcterms:created>
  <dc:creator>czf</dc:creator>
  <dc:description/>
  <dc:language>en-US</dc:language>
  <cp:lastModifiedBy>null</cp:lastModifiedBy>
  <dcterms:modified xsi:type="dcterms:W3CDTF">2019-01-23T03:36:11Z</dcterms:modified>
  <cp:revision>87</cp:revision>
  <dc:subject/>
  <dc:title>XXX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