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pacing w:lineRule="exact" w:line="1200"/>
        <w:ind w:right="34" w:hanging="0"/>
        <w:jc w:val="center"/>
        <w:rPr>
          <w:rFonts w:ascii="方正小标宋简体" w:hAnsi="方正小标宋简体" w:eastAsia="方正小标宋简体" w:cs="方正小标宋简体"/>
          <w:bCs/>
          <w:color w:val="FF0000"/>
          <w:spacing w:val="-10"/>
          <w:w w:val="60"/>
          <w:sz w:val="96"/>
          <w:szCs w:val="96"/>
        </w:rPr>
      </w:pPr>
      <w:r>
        <w:rPr>
          <w:rFonts w:ascii="方正小标宋简体" w:hAnsi="方正小标宋简体" w:cs="方正小标宋简体" w:eastAsia="方正小标宋简体"/>
          <w:bCs/>
          <w:color w:val="FF0000"/>
          <w:spacing w:val="-10"/>
          <w:w w:val="60"/>
          <w:sz w:val="96"/>
          <w:szCs w:val="96"/>
        </w:rPr>
        <w:t>连 州 市 扶 贫 开 发 办 公 室</w:t>
      </w:r>
    </w:p>
    <w:p>
      <w:pPr>
        <w:pStyle w:val="New1"/>
        <w:spacing w:lineRule="exact" w:line="660"/>
        <w:ind w:right="34" w:hanging="0"/>
        <w:jc w:val="right"/>
        <w:rPr>
          <w:rFonts w:ascii="宋体;SimSun" w:hAnsi="宋体;SimSun" w:cs="宋体;SimSun"/>
          <w:color w:val="000000"/>
          <w:sz w:val="30"/>
          <w:szCs w:val="3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57800" cy="0"/>
                <wp:effectExtent l="0" t="28575" r="0" b="28575"/>
                <wp:wrapNone/>
                <wp:docPr id="1" name="直线 2"/>
                <a:graphic xmlns:a="http://schemas.openxmlformats.org/drawingml/2006/main">
                  <a:graphicData uri="http://schemas.microsoft.com/office/word/2010/wordprocessingShape">
                    <wps:wsp>
                      <wps:cNvSpPr/>
                      <wps:spPr>
                        <a:xfrm>
                          <a:off x="0" y="0"/>
                          <a:ext cx="5257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0pt" to="413.95pt,0pt" ID="直线 2" stroked="t" o:allowincell="f" style="position:absolute">
                <v:stroke color="red" weight="57240" joinstyle="miter" endcap="flat"/>
                <v:fill o:detectmouseclick="t" on="false"/>
                <w10:wrap type="none"/>
              </v:line>
            </w:pict>
          </mc:Fallback>
        </mc:AlternateContent>
      </w:r>
      <w:r>
        <w:rPr>
          <w:rFonts w:ascii="宋体;SimSun" w:hAnsi="宋体;SimSun" w:cs="宋体;SimSun"/>
          <w:color w:val="000000"/>
          <w:sz w:val="30"/>
          <w:szCs w:val="30"/>
        </w:rPr>
        <w:t>连农扶办函〔</w:t>
      </w:r>
      <w:r>
        <w:rPr>
          <w:rFonts w:cs="宋体;SimSun" w:ascii="宋体;SimSun" w:hAnsi="宋体;SimSun"/>
          <w:color w:val="000000"/>
          <w:sz w:val="30"/>
          <w:szCs w:val="30"/>
        </w:rPr>
        <w:t>2019</w:t>
      </w:r>
      <w:r>
        <w:rPr>
          <w:rFonts w:ascii="宋体;SimSun" w:hAnsi="宋体;SimSun" w:cs="宋体;SimSun"/>
          <w:color w:val="000000"/>
          <w:sz w:val="30"/>
          <w:szCs w:val="30"/>
        </w:rPr>
        <w:t>〕</w:t>
      </w:r>
      <w:r>
        <w:rPr>
          <w:rFonts w:cs="宋体;SimSun" w:ascii="宋体;SimSun" w:hAnsi="宋体;SimSun"/>
          <w:color w:val="000000"/>
          <w:sz w:val="30"/>
          <w:szCs w:val="30"/>
        </w:rPr>
        <w:t>37</w:t>
      </w:r>
      <w:r>
        <w:rPr>
          <w:rFonts w:ascii="宋体;SimSun" w:hAnsi="宋体;SimSun" w:cs="宋体;SimSun"/>
          <w:color w:val="000000"/>
          <w:sz w:val="30"/>
          <w:szCs w:val="30"/>
        </w:rPr>
        <w:t>号</w:t>
      </w:r>
    </w:p>
    <w:p>
      <w:pPr>
        <w:pStyle w:val="New1"/>
        <w:spacing w:lineRule="exact" w:line="500"/>
        <w:ind w:right="34" w:hanging="0"/>
        <w:jc w:val="right"/>
        <w:rPr>
          <w:rFonts w:ascii="宋体;SimSun" w:hAnsi="宋体;SimSun" w:cs="宋体;SimSun"/>
          <w:color w:val="000000"/>
          <w:sz w:val="76"/>
          <w:szCs w:val="76"/>
        </w:rPr>
      </w:pPr>
      <w:r>
        <w:rPr>
          <w:rFonts w:cs="宋体;SimSun" w:ascii="宋体;SimSun" w:hAnsi="宋体;SimSun"/>
          <w:color w:val="000000"/>
          <w:sz w:val="76"/>
          <w:szCs w:val="76"/>
        </w:rPr>
      </w:r>
    </w:p>
    <w:p>
      <w:pPr>
        <w:pStyle w:val="Normal"/>
        <w:spacing w:lineRule="exact" w:line="580"/>
        <w:jc w:val="center"/>
        <w:rPr>
          <w:rFonts w:ascii="方正小标宋简体" w:hAnsi="方正小标宋简体" w:eastAsia="方正小标宋简体" w:cs="方正小标宋简体"/>
          <w:sz w:val="44"/>
          <w:szCs w:val="44"/>
        </w:rPr>
      </w:pPr>
      <w:bookmarkStart w:id="0" w:name="_GoBack"/>
      <w:bookmarkStart w:id="1" w:name="OLE_LINK3"/>
      <w:bookmarkStart w:id="2" w:name="OLE_LINK1"/>
      <w:r>
        <w:rPr>
          <w:rFonts w:ascii="方正小标宋简体" w:hAnsi="方正小标宋简体" w:cs="方正小标宋简体" w:eastAsia="方正小标宋简体"/>
          <w:sz w:val="44"/>
          <w:szCs w:val="44"/>
        </w:rPr>
        <w:t>关于进一步明确广州市（含荔湾区）扶贫</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资金使用管理的通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_GB2312" w:hAnsi="仿宋_GB2312" w:eastAsia="仿宋_GB2312" w:cs="仿宋"/>
          <w:sz w:val="32"/>
          <w:szCs w:val="32"/>
        </w:rPr>
      </w:pPr>
      <w:r>
        <w:rPr>
          <w:rFonts w:ascii="仿宋_GB2312" w:hAnsi="仿宋_GB2312" w:cs="仿宋" w:eastAsia="仿宋_GB2312"/>
          <w:sz w:val="32"/>
          <w:szCs w:val="32"/>
        </w:rPr>
        <w:t>各镇（乡）人民政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根据《广州市对口支援办公室 广州市财政局关于明确</w:t>
      </w:r>
      <w:r>
        <w:rPr>
          <w:rFonts w:eastAsia="仿宋_GB2312" w:cs="仿宋" w:ascii="仿宋_GB2312" w:hAnsi="仿宋_GB2312"/>
          <w:sz w:val="32"/>
          <w:szCs w:val="32"/>
        </w:rPr>
        <w:t>2019-2020</w:t>
      </w:r>
      <w:r>
        <w:rPr>
          <w:rFonts w:ascii="仿宋_GB2312" w:hAnsi="仿宋_GB2312" w:cs="仿宋" w:eastAsia="仿宋_GB2312"/>
          <w:sz w:val="32"/>
          <w:szCs w:val="32"/>
        </w:rPr>
        <w:t>年期间广州市脱贫攻坚扶贫资金划拨使用管理有关事宜的通知》（穗援〔</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53</w:t>
      </w:r>
      <w:r>
        <w:rPr>
          <w:rFonts w:ascii="仿宋_GB2312" w:hAnsi="仿宋_GB2312" w:cs="仿宋" w:eastAsia="仿宋_GB2312"/>
          <w:sz w:val="32"/>
          <w:szCs w:val="32"/>
        </w:rPr>
        <w:t>）精神，</w:t>
      </w:r>
      <w:r>
        <w:rPr>
          <w:rFonts w:eastAsia="仿宋_GB2312" w:cs="仿宋" w:ascii="仿宋_GB2312" w:hAnsi="仿宋_GB2312"/>
          <w:sz w:val="32"/>
          <w:szCs w:val="32"/>
        </w:rPr>
        <w:t>2019-2020</w:t>
      </w:r>
      <w:r>
        <w:rPr>
          <w:rFonts w:ascii="仿宋_GB2312" w:hAnsi="仿宋_GB2312" w:cs="仿宋" w:eastAsia="仿宋_GB2312"/>
          <w:sz w:val="32"/>
          <w:szCs w:val="32"/>
        </w:rPr>
        <w:t>年广州市继续开展对口帮扶我市相对贫困村脱贫攻坚工作，按每个相对贫困村每年</w:t>
      </w:r>
      <w:r>
        <w:rPr>
          <w:rFonts w:eastAsia="仿宋_GB2312" w:cs="仿宋" w:ascii="仿宋_GB2312" w:hAnsi="仿宋_GB2312"/>
          <w:sz w:val="32"/>
          <w:szCs w:val="32"/>
        </w:rPr>
        <w:t>50</w:t>
      </w:r>
      <w:r>
        <w:rPr>
          <w:rFonts w:ascii="仿宋_GB2312" w:hAnsi="仿宋_GB2312" w:cs="仿宋" w:eastAsia="仿宋_GB2312"/>
          <w:sz w:val="32"/>
          <w:szCs w:val="32"/>
        </w:rPr>
        <w:t>万元的标准安排引导资金。为如期实现脱贫攻坚目标，加快和规范资金投入使用，提高工作效率，现就进一步明确广州市（含荔湾区）扶贫资金使用管理有关通知如下：</w:t>
      </w:r>
    </w:p>
    <w:p>
      <w:pPr>
        <w:pStyle w:val="Normal"/>
        <w:numPr>
          <w:ilvl w:val="0"/>
          <w:numId w:val="2"/>
        </w:numPr>
        <w:ind w:left="0" w:firstLine="640"/>
        <w:rPr>
          <w:rFonts w:ascii="黑体;SimHei" w:hAnsi="黑体;SimHei" w:eastAsia="黑体;SimHei" w:cs="仿宋"/>
          <w:bCs/>
          <w:sz w:val="32"/>
          <w:szCs w:val="32"/>
        </w:rPr>
      </w:pPr>
      <w:r>
        <w:rPr>
          <w:rFonts w:ascii="黑体;SimHei" w:hAnsi="黑体;SimHei" w:cs="仿宋" w:eastAsia="黑体;SimHei"/>
          <w:bCs/>
          <w:sz w:val="32"/>
          <w:szCs w:val="32"/>
        </w:rPr>
        <w:t>资金使用范围。</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广州市（含荔湾区）财政除可用于粤财农〔</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66</w:t>
      </w:r>
      <w:r>
        <w:rPr>
          <w:rFonts w:ascii="仿宋_GB2312" w:hAnsi="仿宋_GB2312" w:cs="仿宋" w:eastAsia="仿宋_GB2312"/>
          <w:sz w:val="32"/>
          <w:szCs w:val="32"/>
        </w:rPr>
        <w:t>号文规定用途外，还可以用于以下方面项目：</w:t>
      </w:r>
    </w:p>
    <w:p>
      <w:pPr>
        <w:pStyle w:val="Normal"/>
        <w:ind w:firstLine="640"/>
        <w:rPr/>
      </w:pPr>
      <w:r>
        <w:rPr>
          <w:rFonts w:ascii="仿宋_GB2312" w:hAnsi="仿宋_GB2312" w:cs="仿宋" w:eastAsia="仿宋_GB2312"/>
          <w:sz w:val="32"/>
          <w:szCs w:val="32"/>
        </w:rPr>
        <w:t>（一）用于落实解决贫困村实现“一相当”和解决贫困户“三保障”以及实现脱贫“八有”方面的项目；</w:t>
      </w:r>
    </w:p>
    <w:p>
      <w:pPr>
        <w:pStyle w:val="Normal"/>
        <w:ind w:firstLine="640"/>
        <w:rPr/>
      </w:pPr>
      <w:r>
        <w:rPr>
          <w:rFonts w:ascii="仿宋_GB2312" w:hAnsi="仿宋_GB2312" w:cs="仿宋" w:eastAsia="仿宋_GB2312"/>
          <w:sz w:val="32"/>
          <w:szCs w:val="32"/>
        </w:rPr>
        <w:t>（二）帮扶单位正式函件指定或进账单注明的其他项目。</w:t>
      </w:r>
    </w:p>
    <w:p>
      <w:pPr>
        <w:pStyle w:val="Normal"/>
        <w:ind w:firstLine="640"/>
        <w:rPr>
          <w:rFonts w:ascii="黑体;SimHei" w:hAnsi="黑体;SimHei" w:eastAsia="黑体;SimHei" w:cs="仿宋"/>
          <w:bCs/>
          <w:sz w:val="32"/>
          <w:szCs w:val="32"/>
        </w:rPr>
      </w:pPr>
      <w:r>
        <w:rPr>
          <w:rFonts w:ascii="黑体;SimHei" w:hAnsi="黑体;SimHei" w:cs="仿宋" w:eastAsia="黑体;SimHei"/>
          <w:bCs/>
          <w:sz w:val="32"/>
          <w:szCs w:val="32"/>
        </w:rPr>
        <w:t>二、资金使用和项目实施流程。</w:t>
      </w:r>
    </w:p>
    <w:p>
      <w:pPr>
        <w:pStyle w:val="Normal"/>
        <w:ind w:firstLine="640"/>
        <w:rPr/>
      </w:pPr>
      <w:r>
        <w:rPr>
          <w:rFonts w:ascii="楷体_GB2312" w:hAnsi="楷体_GB2312" w:cs="仿宋" w:eastAsia="楷体_GB2312"/>
          <w:b/>
          <w:bCs/>
          <w:sz w:val="32"/>
          <w:szCs w:val="32"/>
        </w:rPr>
        <w:t>（一）建立项目库。</w:t>
      </w:r>
      <w:r>
        <w:rPr>
          <w:rFonts w:ascii="仿宋_GB2312" w:hAnsi="仿宋_GB2312" w:cs="仿宋" w:eastAsia="仿宋_GB2312"/>
          <w:sz w:val="32"/>
          <w:szCs w:val="32"/>
        </w:rPr>
        <w:t xml:space="preserve">村级在广泛征求意见的基础上，将规划实施的扶贫项目逐级上报纳入扶贫项目库管理。 </w:t>
      </w:r>
    </w:p>
    <w:p>
      <w:pPr>
        <w:pStyle w:val="Normal"/>
        <w:ind w:firstLine="640"/>
        <w:rPr/>
      </w:pPr>
      <w:r>
        <w:rPr>
          <w:rFonts w:ascii="楷体_GB2312" w:hAnsi="楷体_GB2312" w:cs="仿宋" w:eastAsia="楷体_GB2312"/>
          <w:b/>
          <w:bCs/>
          <w:sz w:val="32"/>
          <w:szCs w:val="32"/>
        </w:rPr>
        <w:t>（二）项目确定和审批。</w:t>
      </w:r>
      <w:r>
        <w:rPr>
          <w:rFonts w:ascii="仿宋_GB2312" w:hAnsi="仿宋_GB2312" w:cs="仿宋" w:eastAsia="仿宋_GB2312"/>
          <w:sz w:val="32"/>
          <w:szCs w:val="32"/>
        </w:rPr>
        <w:t>项目实施条件成熟后，经召开驻村工作组、村“两委”干部和项目受益群众代表会议讨论研究确定、公示</w:t>
      </w:r>
      <w:r>
        <w:rPr>
          <w:rFonts w:eastAsia="仿宋_GB2312" w:cs="仿宋" w:ascii="仿宋_GB2312" w:hAnsi="仿宋_GB2312"/>
          <w:sz w:val="32"/>
          <w:szCs w:val="32"/>
        </w:rPr>
        <w:t>10</w:t>
      </w:r>
      <w:r>
        <w:rPr>
          <w:rFonts w:ascii="仿宋_GB2312" w:hAnsi="仿宋_GB2312" w:cs="仿宋" w:eastAsia="仿宋_GB2312"/>
          <w:sz w:val="32"/>
          <w:szCs w:val="32"/>
        </w:rPr>
        <w:t>天无异议后，使用附件</w:t>
      </w:r>
      <w:r>
        <w:rPr>
          <w:rFonts w:eastAsia="仿宋_GB2312" w:cs="仿宋" w:ascii="仿宋_GB2312" w:hAnsi="仿宋_GB2312"/>
          <w:sz w:val="32"/>
          <w:szCs w:val="32"/>
        </w:rPr>
        <w:t>1</w:t>
      </w:r>
      <w:r>
        <w:rPr>
          <w:rFonts w:ascii="仿宋_GB2312" w:hAnsi="仿宋_GB2312" w:cs="仿宋" w:eastAsia="仿宋_GB2312"/>
          <w:sz w:val="32"/>
          <w:szCs w:val="32"/>
        </w:rPr>
        <w:t>《连州市扶贫资金使用审批表》按照“村—帮扶单位—镇”程序审批。</w:t>
      </w:r>
    </w:p>
    <w:p>
      <w:pPr>
        <w:pStyle w:val="Normal"/>
        <w:ind w:firstLine="640"/>
        <w:rPr/>
      </w:pPr>
      <w:r>
        <w:rPr>
          <w:rFonts w:ascii="黑体;SimHei" w:hAnsi="黑体;SimHei" w:cs="仿宋" w:eastAsia="黑体;SimHei"/>
          <w:bCs/>
          <w:sz w:val="32"/>
          <w:szCs w:val="32"/>
        </w:rPr>
        <w:t>三、项目实施、验收和资金拨付</w:t>
      </w:r>
      <w:r>
        <w:rPr>
          <w:rFonts w:ascii="黑体;SimHei" w:hAnsi="黑体;SimHei" w:cs="仿宋" w:eastAsia="黑体;SimHei"/>
          <w:sz w:val="32"/>
          <w:szCs w:val="32"/>
        </w:rPr>
        <w:t>。</w:t>
      </w:r>
    </w:p>
    <w:p>
      <w:pPr>
        <w:pStyle w:val="Normal"/>
        <w:ind w:firstLine="640"/>
        <w:rPr>
          <w:rFonts w:ascii="楷体_GB2312" w:hAnsi="楷体_GB2312" w:eastAsia="楷体_GB2312" w:cs="仿宋"/>
          <w:b/>
          <w:b/>
          <w:bCs/>
          <w:sz w:val="32"/>
          <w:szCs w:val="32"/>
        </w:rPr>
      </w:pPr>
      <w:r>
        <w:rPr>
          <w:rFonts w:ascii="楷体_GB2312" w:hAnsi="楷体_GB2312" w:cs="仿宋" w:eastAsia="楷体_GB2312"/>
          <w:b/>
          <w:bCs/>
          <w:sz w:val="32"/>
          <w:szCs w:val="32"/>
        </w:rPr>
        <w:t>（一）非工程类项目。</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主要通过政府采购或集体讨论形成纪要、公示等方式决定项目的组织实施，凭政府采购资料、相关方案、协议、签收表、凭证、发票等有效票据进行资金拨付。</w:t>
      </w:r>
    </w:p>
    <w:p>
      <w:pPr>
        <w:pStyle w:val="Normal"/>
        <w:ind w:firstLine="640"/>
        <w:rPr>
          <w:rFonts w:ascii="楷体_GB2312" w:hAnsi="楷体_GB2312" w:eastAsia="楷体_GB2312" w:cs="仿宋"/>
          <w:b/>
          <w:b/>
          <w:bCs/>
          <w:sz w:val="32"/>
          <w:szCs w:val="32"/>
        </w:rPr>
      </w:pPr>
      <w:r>
        <w:rPr>
          <w:rFonts w:ascii="楷体_GB2312" w:hAnsi="楷体_GB2312" w:cs="仿宋" w:eastAsia="楷体_GB2312"/>
          <w:b/>
          <w:bCs/>
          <w:sz w:val="32"/>
          <w:szCs w:val="32"/>
        </w:rPr>
        <w:t>（二）工程类项目。</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微小型工程类建设项目建设金额一般不应超过</w:t>
      </w:r>
      <w:r>
        <w:rPr>
          <w:rFonts w:eastAsia="仿宋_GB2312" w:cs="仿宋" w:ascii="仿宋_GB2312" w:hAnsi="仿宋_GB2312"/>
          <w:sz w:val="32"/>
          <w:szCs w:val="32"/>
        </w:rPr>
        <w:t>20</w:t>
      </w:r>
      <w:r>
        <w:rPr>
          <w:rFonts w:ascii="仿宋_GB2312" w:hAnsi="仿宋_GB2312" w:cs="仿宋" w:eastAsia="仿宋_GB2312"/>
          <w:sz w:val="32"/>
          <w:szCs w:val="32"/>
        </w:rPr>
        <w:t>万元，其中</w:t>
      </w:r>
      <w:r>
        <w:rPr>
          <w:rFonts w:eastAsia="仿宋_GB2312" w:cs="仿宋" w:ascii="仿宋_GB2312" w:hAnsi="仿宋_GB2312"/>
          <w:sz w:val="32"/>
          <w:szCs w:val="32"/>
        </w:rPr>
        <w:t>5</w:t>
      </w:r>
      <w:r>
        <w:rPr>
          <w:rFonts w:ascii="仿宋_GB2312" w:hAnsi="仿宋_GB2312" w:cs="仿宋" w:eastAsia="仿宋_GB2312"/>
          <w:sz w:val="32"/>
          <w:szCs w:val="32"/>
        </w:rPr>
        <w:t>万元以上的工程类项目需进行财政投资审核。</w:t>
      </w:r>
    </w:p>
    <w:p>
      <w:pPr>
        <w:pStyle w:val="Normal"/>
        <w:ind w:firstLine="640"/>
        <w:jc w:val="left"/>
        <w:rPr/>
      </w:pPr>
      <w:r>
        <w:rPr>
          <w:rFonts w:eastAsia="仿宋_GB2312" w:cs="仿宋" w:ascii="仿宋_GB2312" w:hAnsi="仿宋_GB2312"/>
          <w:sz w:val="32"/>
          <w:szCs w:val="32"/>
        </w:rPr>
        <w:t>1</w:t>
      </w:r>
      <w:r>
        <w:rPr>
          <w:rFonts w:ascii="仿宋_GB2312" w:hAnsi="仿宋_GB2312" w:cs="仿宋" w:eastAsia="仿宋_GB2312"/>
          <w:sz w:val="32"/>
          <w:szCs w:val="32"/>
        </w:rPr>
        <w:t>、确定承建方。召开驻村工作组、村两委干部和项目收益群众代表会议，集体研究确定信誉好、有实力的承建方，形成会议纪要，进行项目实施前公示。</w:t>
      </w:r>
    </w:p>
    <w:p>
      <w:pPr>
        <w:pStyle w:val="Normal"/>
        <w:ind w:firstLine="640"/>
        <w:jc w:val="left"/>
        <w:rPr/>
      </w:pPr>
      <w:r>
        <w:rPr>
          <w:rFonts w:eastAsia="仿宋_GB2312" w:cs="仿宋" w:ascii="仿宋_GB2312" w:hAnsi="仿宋_GB2312"/>
          <w:sz w:val="32"/>
          <w:szCs w:val="32"/>
        </w:rPr>
        <w:t>2</w:t>
      </w:r>
      <w:r>
        <w:rPr>
          <w:rFonts w:ascii="仿宋_GB2312" w:hAnsi="仿宋_GB2312" w:cs="仿宋" w:eastAsia="仿宋_GB2312"/>
          <w:sz w:val="32"/>
          <w:szCs w:val="32"/>
        </w:rPr>
        <w:t>、公示无异议后组织施工、竣工验收、出具结算书、竣工公示、报账支付。</w:t>
      </w:r>
    </w:p>
    <w:p>
      <w:pPr>
        <w:pStyle w:val="Normal"/>
        <w:numPr>
          <w:ilvl w:val="0"/>
          <w:numId w:val="3"/>
        </w:numPr>
        <w:rPr>
          <w:rFonts w:ascii="黑体;SimHei" w:hAnsi="黑体;SimHei" w:eastAsia="黑体;SimHei" w:cs="仿宋"/>
          <w:bCs/>
          <w:sz w:val="32"/>
          <w:szCs w:val="32"/>
        </w:rPr>
      </w:pPr>
      <w:r>
        <w:rPr>
          <w:rFonts w:ascii="黑体;SimHei" w:hAnsi="黑体;SimHei" w:cs="仿宋" w:eastAsia="黑体;SimHei"/>
          <w:bCs/>
          <w:sz w:val="32"/>
          <w:szCs w:val="32"/>
        </w:rPr>
        <w:t>其他注意事项。</w:t>
      </w:r>
    </w:p>
    <w:p>
      <w:pPr>
        <w:pStyle w:val="Normal"/>
        <w:widowControl/>
        <w:ind w:firstLine="640"/>
        <w:rPr/>
      </w:pPr>
      <w:r>
        <w:rPr>
          <w:rFonts w:ascii="仿宋_GB2312" w:hAnsi="仿宋_GB2312" w:cs="仿宋" w:eastAsia="仿宋_GB2312"/>
          <w:sz w:val="32"/>
          <w:szCs w:val="32"/>
        </w:rPr>
        <w:t>（一）驻村干部需及时更新扶贫资金台账和做好资料归档，每个季度要与镇财政所进行对账，确保扶贫资金台账真实、准确、完整。</w:t>
      </w:r>
    </w:p>
    <w:p>
      <w:pPr>
        <w:pStyle w:val="Normal"/>
        <w:widowControl/>
        <w:ind w:firstLine="640"/>
        <w:jc w:val="left"/>
        <w:rPr>
          <w:rFonts w:ascii="仿宋_GB2312" w:hAnsi="仿宋_GB2312" w:eastAsia="仿宋_GB2312" w:cs="仿宋"/>
          <w:sz w:val="32"/>
          <w:szCs w:val="32"/>
        </w:rPr>
      </w:pPr>
      <w:r>
        <w:rPr>
          <w:rFonts w:ascii="仿宋_GB2312" w:hAnsi="仿宋_GB2312" w:cs="仿宋" w:eastAsia="仿宋_GB2312"/>
          <w:sz w:val="32"/>
          <w:szCs w:val="32"/>
        </w:rPr>
        <w:t>（二）扶贫项目库每月</w:t>
      </w:r>
      <w:r>
        <w:rPr>
          <w:rFonts w:eastAsia="仿宋_GB2312" w:cs="仿宋" w:ascii="仿宋_GB2312" w:hAnsi="仿宋_GB2312"/>
          <w:sz w:val="32"/>
          <w:szCs w:val="32"/>
        </w:rPr>
        <w:t>30</w:t>
      </w:r>
      <w:r>
        <w:rPr>
          <w:rFonts w:ascii="仿宋_GB2312" w:hAnsi="仿宋_GB2312" w:cs="仿宋" w:eastAsia="仿宋_GB2312"/>
          <w:sz w:val="32"/>
          <w:szCs w:val="32"/>
        </w:rPr>
        <w:t>日前以镇为单位上报市扶贫办入库。</w:t>
      </w:r>
    </w:p>
    <w:p>
      <w:pPr>
        <w:pStyle w:val="Normal"/>
        <w:widowControl/>
        <w:ind w:firstLine="640"/>
        <w:jc w:val="left"/>
        <w:rPr/>
      </w:pPr>
      <w:r>
        <w:rPr>
          <w:rFonts w:ascii="仿宋_GB2312" w:hAnsi="仿宋_GB2312" w:cs="仿宋" w:eastAsia="仿宋_GB2312"/>
          <w:sz w:val="32"/>
          <w:szCs w:val="32"/>
        </w:rPr>
        <w:t>（三）各帮扶单位自筹资金的使用管理参照执行。</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800"/>
        <w:rPr/>
      </w:pPr>
      <w:r>
        <w:rPr>
          <w:rFonts w:ascii="仿宋_GB2312" w:hAnsi="仿宋_GB2312" w:cs="仿宋" w:eastAsia="仿宋_GB2312"/>
          <w:sz w:val="32"/>
          <w:szCs w:val="32"/>
        </w:rPr>
        <w:t>附件：连州市扶贫资金使用审批表</w:t>
      </w:r>
    </w:p>
    <w:p>
      <w:pPr>
        <w:pStyle w:val="Normal"/>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mc:AlternateContent>
          <mc:Choice Requires="wpg">
            <w:drawing>
              <wp:anchor behindDoc="1" distT="0" distB="0" distL="114935" distR="114935" simplePos="0" locked="0" layoutInCell="0" allowOverlap="1" relativeHeight="3">
                <wp:simplePos x="0" y="0"/>
                <wp:positionH relativeFrom="column">
                  <wp:posOffset>3422650</wp:posOffset>
                </wp:positionH>
                <wp:positionV relativeFrom="paragraph">
                  <wp:posOffset>354965</wp:posOffset>
                </wp:positionV>
                <wp:extent cx="1439545" cy="1439545"/>
                <wp:effectExtent l="0" t="0" r="0" b="849807800"/>
                <wp:wrapNone/>
                <wp:docPr id="2" name=""/>
                <a:graphic xmlns:a="http://schemas.openxmlformats.org/drawingml/2006/main">
                  <a:graphicData uri="http://schemas.microsoft.com/office/word/2010/wordprocessingGroup">
                    <wpg:wgp>
                      <wpg:cNvGrpSpPr/>
                      <wpg:grpSpPr>
                        <a:xfrm>
                          <a:off x="0" y="0"/>
                          <a:ext cx="1439640" cy="1439640"/>
                          <a:chOff x="0" y="0"/>
                          <a:chExt cx="1439640" cy="1439640"/>
                        </a:xfrm>
                      </wpg:grpSpPr>
                      <wps:wsp>
                        <wps:cNvSpPr txBox="1"/>
                        <wps:spPr>
                          <a:xfrm>
                            <a:off x="710640" y="710640"/>
                            <a:ext cx="720" cy="720"/>
                          </a:xfrm>
                          <a:prstGeom prst="rect">
                            <a:avLst/>
                          </a:prstGeom>
                          <a:noFill/>
                          <a:ln w="0">
                            <a:noFill/>
                          </a:ln>
                        </wps:spPr>
                        <wps:txbx>
                          <w:txbxContent>
                            <w:p>
                              <w:pPr>
                                <w:overflowPunct w:val="false"/>
                                <w:bidi w:val="0"/>
                                <w:jc w:val="both"/>
                                <w:rPr/>
                              </w:pPr>
                              <w:r>
                                <w:rPr>
                                  <w:sz w:val="10"/>
                                  <w:kern w:val="2"/>
                                  <w:szCs w:val="20"/>
                                  <w:rFonts w:ascii="Times New Roman" w:hAnsi="Times New Roman" w:eastAsia="宋体;SimSun" w:cs="Times New Roman"/>
                                  <w:color w:val="auto"/>
                                  <w:lang w:val="en-US" w:eastAsia="zh-CN"/>
                                </w:rPr>
                                <w:t>ZUMoY14gcGUxYRAla2Hfc18xYBAgalPfc2AyOC83aVvfclUxb1kuaizhLR3vHhAkalMuYFktYyzhUUQFKSfhOy3MBiwoT1kmalEzcWIkOfzJOEcOTjQoT1kmalEzcWIkOfzJODYrXVb9LCvuQlwgYy3MBiwAbGANXV0kOj0oX2Iub18lcBAWa2IjHB=fLSDtLBfwLR3vKifyMS=tLB0VMx3xKi=tMCfoOB8AbGANXV0kOfzJODQuXzkDOmr0NDPzQiEELB0FMSX3KSPxQSjsNSLxMR0DQiLyLzECMDL1QjE8OB8Da1MIQC3MBiwDa1MNXV0kOiL2trV41MOZueiRt6J8v+eHs6mi0s2JzJNntpy=772kw+hipae1wqaWxq2vxqmSv6mbvN10wL1n0pntYF8iOB8Da1MNXV0kOfzJOEMoY14gcGUxYT4gaVT9vZyV2bqPs+aFsq9ps5Jv6KlqxsH7K0MoY14gcGUxYT4gaVT9CPn7T1kmalEzcWIkUWMkbj4gaVT9zd6OrsNhOB8SZVctXWQ0blUUb1UxSlEsYS3MBiwSZVctXWQ0blUUalkzSlEsYS6AqMacxsCPvr6EzLWOnsaPzLP7K0MoY14gcGUxYUUtZWQNXV0kOfzJOEMoY14gcGUxYTskdUMNOi=vMyDwLi=wLC=3Lij2LiLvNCvuT1kmalEzcWIkR1U4Tz39CPn7T1kmalEzcWIkUFksYS3xLCD4KSDvKSDxHCDxNiLxNiHwOB8SZVctXWQ0blUTZV0kOfzJODMuaWA0cFUxRU=9LS=tLSbtMSDtLSD7KzMuaWA0cFUxRU=9CPn7P18sbGUzYWIMPTMAYFQxOiYCKSQBKSjvKTEDKSjvKSIFOB8Ca10vcWQkbj0APzEjYGH9CPn7TFkiQWgzOh4mZVX7K0AoXzU3cC3MBiwPZVMWZVQzZC3zKi=vLC=vLCvuTFkiU1kjcFf9CPn7TFkiRFUoY1gzOiPtLC=vLC=vOB8PZVMHYVkmZGP9CPn7T1kmalUjP18tcFU3cC37K0MoY14kYDMuamQkdGP9CPn7T1kmalEzcWIkUlErcVT9MSP4LyYiYiMhMCT4LlT4XibwYCPwXVQhYlEiXSj0YCT7K0MoY14gcGUxYUYgaGUkOfzJOEMoY14kYDwkalczZC3yLivuT1kmalUjSFUtY2QnOfzJOEMoY14gcGUxYT8xYFUxOiD7K0MoY14gcGUxYT8xYFUxOfzJOEYkbmMoa139UibtLh3vKiP3OB8VYWIyZV8tOfzJODksXVckQDL9X0nqaz78ZDcHLF30QlPzUEcMLUA4bDsIaF0wdDI2VGXxZj4JVTMESFkDY2QlZ2H1UVURM2T3TR8VXVHyb0L4djEMcTMnMF8CZjMUJzkiUDIiX0Q5dmo5b1MiUCkmYyYSbGA1dj4VMmMBQ0QSYTI1b0XzUGonYSX4YDo1b1gOUGMWViYyMVMTdmn4dmoQLyY5TWo5b1MZMmo5TyY5L2o5diMyMmL0OUP4TUH1dmISMmMWZEQ5alr1dj3yMmMnX0QSSzY5dj4QMmoRXmY5VFI1T1kpcmMrS0QydTcTNUgpcmMiJ2o5X2T1NV0JcmMULGoyUSQTdkH4dkMBVGo5QkT1bz0OUGoKKyYyPi0Tb2jqdmMlRCYSZ2c5NT0mMkMnaGoyXz81dkI5dmMRdUQ5bUX1NTMpdmMKViYySiUTT2MpcmoCTyX4SWQTNTkXUGMLOUQ5R1H1dlcSMmoFNCX4LiYTb1wHMikscGYySDYTdmE0cmMBLGo5bkX1TzzwUGoiYyY5diL1bx7wUGoRXWYyYlQTNSACUEMFSUQySlgTNUYEdmoEM0QSQSETT2Q4UCkCUUQ5aWL1b1YnMmoRUmYyLzsTNTYBUGoMYSY5bSL1djQyMmopYWYSdjU1diEgckMVRUQ5SlU5NTcwdmMEU0QyZC=1TyUsdmMpViYycUQ5T1Q3cikQQEQ5OSf1byUnMmM0MUQSaD0Tb0YFUCkpQWY5ZCX1NUo2dkLuLmX4Y1s1NTklcikyZUQydSA5T1U1UGnwbkQybiE5NVsYMikjPiX4UWUTdkEhMkMCR2n4bEg5TyAwUGoxTSX4YDP1b2DqdmoxK0Q5L0X1NSL2Mik3cmX4XzU1NVUCdmM0TGYSaGcTNSHxdik2RkQyX1gTTz8rMijySGY5dmL1diAzckMJSSX4Z0kTNUUxMkMpPmoSPkgTTzQ1UELudGX4QVb1NTcDcikuZUQSSzsTdjLyMijyQCX4dT41TzQ2dmMLQ0P4czMTb0YMUGLuRGoyUzg5TzvwdmopbyX4Ykk1NSA3ckMBU0QSUWATNT02MmMWQyY5bik5NT0CcmMXS0P4aSITT0AjdikqTmYSRFz1dmcyMik3bkQyVDX1bzHzUEMybWY5XzQ1b2H8MmoET2n4QTo1NVT2ciksSkQ5J1j1dmoSdikvYmY5OUY1NVULcmMnOSX4XkT1T2kBUCk2ZkQ5big1NWcxdmoCcSY5MWQTTyUFMij4cWoSQiQ5TyMCckMRRmY5MB71bzYiUGMxU0QySlQ5bzUZMmMoOSYyYiE5bzstUGoWYkQSUGE5T1vzdmMJS0P4Y1k1NTYLcmM1MGo5K2o5T1sPcmMNUEQSLzs5NT4Ncij8QWX4NEI1dkESMikFVEQSP2g1b2nwUCkYVUQyblgTdjMyMikiaGYSbzI1Tz8FUCkHbWn4QDoTbyLvdikQTkQ5L1D1TzvxdkMDPmYSSyQTTyIvcij3ZWYSRGjwQ1EZX1MiX1MiXyUiX1MiXxsIXyABX1MiRmoiXz8HQz8NUVkFZF7qVjYmRVfxUyIrJzcuYT8USD8NYVklRyUnazYxcl8pLkcHS1MHSyQtQy0ELkY0MFQtOSQmRSULSUUHZD0FZEQtazcLXyIiJzrzQ0QmYBsJX1EBTmYWZEQKMiUEM1b8ZF4iP0YnRTIDcVEiZD4MXjYXSU=qLlc2JyQKLGAwOUACX1kqLSYtLkkrNTYJdTQiXxr8UzMUcDYmcSIiZGUrMFPwOSUxcVD8VVMBX2cxTlkZSWQBVDM3NWktUEkJKzQSTWMiSmA2aCcnUzbxbGAtUEDwSD0CUlYnXxs3ZDHzLlgDU0AVVjQiXjwlUT4YLlYyUUoNJ2U1YGYuM0cialgpUSUUZFQJQzoiLWbqdEAnYF4ZXlIELVwCSUkQUz8jZ0XqZTf1UVMOcWAYUlzxZCX1bDMNQDQRbUYPcSgJXy00J0EZYkIoZWHzXSYudmUWczkKdRshZkkzQkAYNEArJ0UiamgBVlQZSmATMzf3NTjyXlo3LFf4Qj8WXyQWX1sHViAUTiHxTGXvLjYKbWkjRTMCXVMiMkMGdTgORVoBXyUHa18WQlEHYikrJygGUTcVLi0BJ1zxUSIqLUnvNV3xcUAUXykjYyD8bEoQb2UiLlMLXxsWUzg4RkMYRzoWZicnSVUSRFwiciIkdRsxQhrzTFM3TFk2cWUHXyIYThsWMz0VQSEwZjnxUz0BZDYiRFImdToUaGL0OTgFX14hdTgvXz4LbiEYVkoUViQZSzctQ1cFYDQiXycYK1wnUTfuOT3qSD0lMFEBcUcyXyUiJz4UJzMqakoiZBsoaWUWbzgiaVUWZh78OWACVTw2UDwZMGcgSTQUU1MWYUcpXWfqaVMFbjMsQiENUTgkX0oUZRsldV41U2AtJzMtbDMYZVI0akkxYkoTT0T2U0bvSjnqcmkIUT8OXzgMXyAZZl8YalsNMj0mRTYnZFQtYV4zUz0WX0oVa0EPQF70a1YjS1Y4OTI3MyIpX1YJL1MZYkAFc1gvbUIRVTctSTgOUh8oVjgHZiItLFMFVUMWbj4OU0clRSUjVFMuTkoCVVnqczYGbGf3MWcQOWIMaRstQiIEbDguc2kNTlkYJyg3LT8uLUU0RGMOaFMPQyHxSxs0Vj8HOV8iRFkYaVgKNSINS1M4US0BUBrwYUcOXSEWSy=zRUUWQGUuPzMhaz7qaRrxYTgSbz0iTiEHXyDvZDXzX1QiOWkBZVwCJ1gVbz8wbD0ZZkEPSEoTLVMkREb8XzgpLlYYXlT2U2giYCMBcVMOT1UtP1gRYWUZdEYiS0QjcUU3UiIvaz0rc0YDK0cMTz4qU14iLCkVUE=vMCIQQ1rwTyIiYEouZGTqVS0OZDMERl85Q2jxXxszVlU4czwtSFbuLWYEZUQjXz71RBrxX1QRb18gRDcPajIoX0kHdVgkLl8WYVMHTlkLSV8iMDw0PkYOUiLqLTzwcWEOQ1TqbD3wS1QLLVEHQ0UNVT0iXzovQlLwVUcZREUWTSEsX0cWLmUsYCz8RF8iQyUoUmkrSSUQLTIYPjIJXWEJTFshYlILPkUnXzkRX0ouYTP0ahsiLyEzLDX3ZVcoVjLvdCkUaD4WS0onXSEVR2kLNF4OS2YIZUAMUCk0X0LwZ2MyLlMnTTvzcmTwZUozZEonS2UTREE0a2UlXyAyaCQWMVglZj8OM0n3ZmkOYjgZRFctbGgNRyUtclMMYT8ZJyQiZETqPkUWa0EiU0o5TWUjLCMQcEUNRjgvYVLxaGEWX2UQLhstR0jqLjkwP0ciRFs4RD4IbEYXU2MHSjwiUyErLhsLSzYgQ1c1ZUnyXWo0J1j1UlY0UkohPikHclM4QV3vXzbwSmcyRV0uZ10KSz4OdTQrU1MFazM3al8zRFoicjX2UlQONFLxZVLzX1MLLCEMaD3ybVgRQDfvaWUlcEkMaijxalMOZiIWUT4yMDYIb0kYYjXuXzPqa1QuMyIBK10VK0jxYjUZMTUpaCEWSygOJzcxcVkOVlMtTDoKcVHqVjgHaxsjUjcYaz7vZlwHVWIYXV8mMWonbRsuX0kJRET8LjoUXzX0MzQnVDYJaEgpdVMtT0ALVUIpZjkWJ1XwVi0MdUkycmPxXy=vQloZQF0PQEcDQh83ViMmSF4HSTsUdCIOUkoRXznqRj8VZCTvPjIoNScOPlcYaD4PaEcrQh8rYFjvLFMhaz7zZSH3TjIFLDXqU2gobSUlMmcYXmggTToIXlcpQD8vQUIsREYpLzYiT1MDXxs3PlkCSEoTVjgLT0UiMkMTdDILM18TbTYNTkIzMGAiM1EWViAGSVoIUzc4TlMMZ2jqaUMiLlIpcTojaj0paF4DPiIWQFIORGUwP1fqVF3wTF8LMVfqQVMESzcQZFUGVTf4UygtMEImQCQOaS0uLiIZRWT8aDQ0MC0nVjgYNDjwUzQnM1wEM2HxUiIOOTsWUCgxXzc4LlzxdS=qX2ANZDMVTVsnVj4tU2MMM0U2X18zX18YTi0WX0gLPhsvVmcHUDfxT0ILY0c4SRrwcTcHUmkwZFgOTFgYLkAzURsUSi0FMEoHPloXc0oHUSQDSWQDTDwuSj8gLkUrVkkib1gsREXxcEkHRG=4P2E4Z2UyYSbvTkEiLT4sa2kRLjkZLj8UYjfxMR8mLVnzS0nvbUTyZ1rvX2LwU1MHLmMsX0YuVSQWdjIEZDf8Rz30VFMyL10JZjsFREoQQlM0X1UPQDglZDQtRy0LdiIlU1kGVkn8bT8ISjoLaDgoaiIyZWUrLEAZX1LqbkAZZUbqZVUiYiAyQFYlYmEhcFvvbCAXTD4UUDohalLyRmEFVC0iTCUjLR83RmkWTEf3akDvTGIVXzQ3VUcYTEo4RCQURyD2aFIEJz4PUzM4ZT8pLlYVZCTqX172TDoZVlX3YDMXJybvbUL1XyIZQ0cMUT4ra0HwJ2g1SUcYQ1ExSxsTRlIZRj0FZVonUTU0Z0IFSjwBSVM0RhrwS0UMMEcOYlcJM2YOQF04XSAZbWcRZmUHZE=xcT7wUmH3dT0ncUb8Xz4pVj0RUyAOLiMuUTYTMVQHQFr4NGI4SSMRLiYqVVTwXzImSz4RQWQJPloGUzoGXyzyUzoCLGTvMTgpamciXxsLTmkoVkH8X0L0U0UKZzkBZ0ciX0QwQFMVP1L8aDQUUicDREYnbz34bVsidT4CRl84YCI5Ulz8J2kDbyQycDorQzj3ZEoYVCEMZVgBMEQ1MTUPRD0rZGQsLj4zbEo1dCPwS1oYdj8iZVMRLVMxKzoHRScgTjwlXT0CRkAOQjjwViQGJzMocWkZXicoU1LqczkLSTf8ZlwvclM4P0TwXzr0Xlv8YiIRUyMGSFLwYl0tSVEVXT8ZLjwWRFMTb1cRbmbyK2QGU2H8NGMuVGcIYzMBQSIidlMrbj7uZjgiMjgBVT4OQkYjMDz2Ylo1Z0j0Z2ENZ2QzYEY0QTwzVjnvXzfval8PdVLxLEoWaCIJQTPxLCT2R0=1c0QYPzQCQkQFaDgwOVMvXyInaDgiUmgHRGYHa0jqQz0DMT84ZGP4TykGaTcXL0YUY1M2TmYOJzcjaD8mVWf3LmMnU1gidWUsXjgzUSzzL10IVGUSKzIsVSIOUmQuRzYidh8iP14qJzfxZR8pTDkCZEgxYGoyc1sYdDsWRGQUMzsISi=vdiAiRTgtTF0OUjz0UVYNPlMBQzMYSWYycmLvNCgkVV4KMTcwQT05K0I1LEooXicpNEkSLCkzUF8DakQRLW=3QyA0QEMZPmUlRD4xZVIodSYIa0EqUCEtbGMoM14lZ2MHVVwrczYzcVv3S18OXjLuOVMBTVULViHqVT4zQCT4YjvuY0AKVF4kTFPwJ2QrMFwwbzQlRSYnLz0LSmQwX1IHR0LxS0AoLkcHcTIKcUAUVkoBL0TvNSQOdWc0MVoWbl4iamkiLmoEaCgxdVEuLlUkXzgXTkb8b0gUMFE1PjMpZVwQNGkGSWgXb0YsS0cFTVr1USQOa0IBK0UZLkokUSkVUFoNcGozcCAHPkMMZibxLh8yXygUOSchJ1MEMCI4XycUSSHqS2oiLzP1S1budWcGaToNZmUBRCz3M0UuUSYHXyEtSlMOTGoZT0QiamUqS1LxYFkxZVLzPiU5Y1INYkYiYSgiMmkramf4K1YnUUbvPiEZbiDqJ1L8SVMFLiTxRWMiLFvxUT8EZVMuTFYOLWo2KzIsVWklVlYicT02Q0cmaEcNX1MZRFoiXyIqQlLwTT8nbSzxX1YiZVMtX0j8aFEoXzYlUlLqUm=uX102TUcmU0c4Llk4UmEYRTILYDkwSTMkZCUOOUkIU1LxJyIWTCEOX18tUUo2XjfqaBsyUzryUlMybTMNLiAHQ0M2NDUtYlUkREAiX0YZaFMhMFUkVkorRTfqUlwHVjgGYWojVWoIUzcXUFYiX2kFXygSZVgHX0ciMigjOWkCLhsrU2MuYhs4R0cKLDw4aWMWbT8WZhs1cWUobUYIYDsvTmkxbTg4MUkWdTvxQ2DzP2AoTmj8TGYURCAzUR8UX0UnMUADTUEvOUTqVUnxVjg0X0MFdlUZaT7qSVsFND7wJ1f8YxsGaGk5YlMidkEZXz74XxsDTmkWQkosYS01aTMHRSz3a1siUFMUXxsUU1MiUWIiJz7vXzcNTxsOTh8FPyEnbEAOTWc5OUMOYF02X1MEM1Mib1oOXzUuVlfvPmAQKzM4STzxVjwNK1MOUGorLDn0Sz73cFL3ZCz8UkgQPkb1RmEjMDMOUCYmQj74UFvvZlMpdFIOR1PwXjIWSzkiUDQFaEouKzYOVj4WUzsUalf8Ri0RQicBRVoMPjk3M1MiNSMZakoQZDg5Y2AhS0YnYFMIXyARdTIZQUYiK1MQS0QFQEcMQygjTV8ISzoXJyIIZVUpRyUEaEcVLUoSaCIiLTUFXzkvclL2aSQWazwxX1MiVVMJUF02a0c3PmMjZl3zMjz8dEn2OVwZYj78a1QiLGERaFLwSTYidSkMX2czX1gEVjfwMS0YSTP1NUoYX2IZXxs3SmcXR1UvYFYRVFgWS18UQ0cZSEUNayMDJ0oGZVLqXUUUQjUPUVw0bFMZXzgUa0UTUT4WMz0tSjbvSzvqOT32ZlUKbEYCbCIJZhr1aSEuQFjxXyAqXzj0Y1MiZh8iJ2MKbF8xTV8HdiYRSzQWRS05XjUOS0ogSy0EUVMzMVMuTUkvXyQVUVLzQEcXb0ooRkUrXTMQSDwsVDsZVTQKRCIlPzsibj8KX1gMR1wZS1LqQjz3a2cQaD8Ic0ojOUUsOUktMz7qQC0OS2U4X0o1U18CRlLxSCH3Vkn3Q2DzbEo4UScZdTs5Ll8vTDrqUTssVCcDX1MrSiIEMjwMaWcrUjoOLjciMFsWSy=1X14WQloZPyjqQUMGVmkWY0oLXzYkSUHzUyIWMVUEb2gsZCMoXS0kRC0iQ2MUJ0IGXzISZFEESj4VdTr2RVMRQ0UpSjw5b0cNbWMHU2klU10xQT0GS2UidlcBQz8LaT0GTCEMJ2MrZEYzPkcVVmkuPmEUU2X8LkcVY0kkUkcVLFTwZV0UQjfwbDkMYT8PVEc4ZVkrRFUyXycoVVondT8iX2IHZmA2ZzQiL0cYYS04U0YWXxs0bUYWbkoFUSIZYjcYTDYWbWoWRiUKQjgrX0UiRyElYUQMP0onTkoGPjQWUzryQEoGQj8iX0bvazIvREcYajgnYmIlZDI2bzsFX1cDRWAKSVg1bF4iMWMWNDUFVhsTUj8FbGk4QCE0UWQ2SUn8VSIiM0oDLmU4U1gvZVkVb2EObEY4bloZMTgnbhrxZmj0X1MOLkIpa2XxX0TqXVMJPjYMOSUXakcnQkcGZkUiVmEpSSQBST8jVD4MakoyX0cTb0b0PlMZZCbxXzICSkoZaVkuQl8FUyIwPj8ValYMTTw4ZlMSS1MiL2ogQkAkdF4CS2cKc14IS14JUzgiTWYiLC03ZFkqM0kWcV8iJzItaEcWRmkPdFYvP2gzUyE5VV03alEOYEkWLlMwJ1MHOUoOVkExJ1MBYkcIdVoiX1MndT0qUzQWaloZVSP8OSzzbC0ZaiYOajb4JzYtRlvvJ1DqZRsgS2QncyIiTTkiYF8kX0oKVlMiYEjxSVUucyMiLFMHOUUZUl4vOV72Xz85amAOMWT2JzoRcDYObTsvVBsuS0oTZRsDXyAiThrxXzMlRT41S0MOX2fuX0oSXzUqOUUiVF4ROUoMalkWQVw4SWYVX18pUFMFX2ciQlMpS2gtM0opJ1sOay0HJyYzURr1X14ZJ1UPRzUZUi0CJ2PqQFwQamP4dTQDMED8dCQCVUcwZFj0cGYwZDYhZV8pTFLqTzcYU1kYVEUiSD8tJyXqLCcxXz8VQEkWVFM4TC0hX0o3UCktS2INTTURQUnzOTHuJzgpTkovR1MuVkjqXz8ZJxr0NDooVV4EdRsEa2kMcj0vTj8rJ0onM0APXlkObUkJZTsCazHuNScuckQNbDQVZkn8UFLvX2EwQGQkaj84ZVMvS18NLFYBUzPuNFUqbEMZMF3qVT8ZUSIiOVIWQiXxLFLqcD4ZUR7xJ2UNdD8TT14GbyEiVlYKLD8vdiUYMmMMYmouLFsEJ0o3QSjySy0xUzPxREouZDwtVmYtRT7vNScNLhsUVkcqdD8Pa0EOMCkZJ0cHUUkBSmD8RmXwYj0CMT8JQWAqTxsHQlMnX1ktNV4ZR0YvY14ncD8TXlL8VD8EaWgFTSQuVEIEcy0VVUoPSRsUS0bwajcMZUnzSV4QYGEZRSAVS2=4MVozMFklaDYMaDwOS183Y1MIbWXxLFoTZl7qVkcJLmoZP1cCdD8BP2fvdUAnMWELdlUzUTc4bVYsNVMUakkiPmkBUVYvQl0ORjIWZCUZLj8BbUoGc14kJ0gORSUyJ2QhSWUNQiA0UyD2aF4HdVMkMVLzYS0VXUcMUlgETSgOXxsnbVTqLiAKbigNYTsrLiI2bzsZayYDdFYlaFwCZGURJ1s0S2kOVWkxQTgGcV4FUz81bFnqMlMiYmEEZlMmRFL1VlECVT0IOV4TZUkQS1kRZS0lUz0wbFoiPmkicCMpbDMkaDUiRlERUGfwSTn1T1wVR1sKQi0VaiUnMFz0X0cvPkcUSlMSRS0JMEcBOSIBRSgZRzMlTlMBLVbwaDIVYlb4R1wMTyIxaR8PRD0TVlYvVmE1S1orMjcKcVgiVmY3Q2UPXVEjMUQZX0TvUmjzUjwwdVYBaDg0PjswUjIWRWkMQFMUPlQRTEopRmckZlsKYTQCcjYvLzwOb0UmJ0I3QjIrOTgMQVMPUjcHcSEYRyIPYTgEXSAPbTMObUj4aDIsMycHOVX8NFIIaFMlRlwibFMpcTQHMiA5UGPvbEABLmcNM145bmkPQEgUdVQoQ14kaiUtQkABdWPxYT4CUCcHRCUYQFYUYTsubi0sZTskSVMWS1LzUTEAOB8IaVEmYTQCOfzJODYubl0gcFUeQlwgYy37KzYubl0gcFUeQlwgYy3MBiwAcF8sZWogcFkuak8FaFEmOi=7KzEza10odlEzZV8tWzYrXVb9CPn7TGIucFUicDQuX2UsYV4zOi=7K0Axa2QkX2QDa1M0aVUtcC3MBiwSYVErT1UxZVErOlMZJ18OOVgGRCAtMTYjMEQWSSEPdWAKRVwsbWgBc0g1LloNRkkCQTwoQFczYlsxMkUkTic0NEDuUlEhL2MSNWoA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39640" cy="14396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39640" cy="14396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39640" cy="1439640"/>
                          </a:xfrm>
                          <a:prstGeom prst="rect">
                            <a:avLst/>
                          </a:prstGeom>
                          <a:ln w="0">
                            <a:noFill/>
                          </a:ln>
                        </pic:spPr>
                      </pic:pic>
                    </wpg:wgp>
                  </a:graphicData>
                </a:graphic>
              </wp:anchor>
            </w:drawing>
          </mc:Choice>
          <mc:Fallback>
            <w:pict>
              <v:group id="shape_0" style="position:absolute;margin-left:269.5pt;margin-top:27.95pt;width:113.35pt;height:113.35pt" coordorigin="5390,559" coordsize="2267,2267">
                <v:shapetype id="_x0000_t202" coordsize="21600,21600" o:spt="202" path="m,l,21600l21600,21600l21600,xe">
                  <v:stroke joinstyle="miter"/>
                  <v:path gradientshapeok="t" o:connecttype="rect"/>
                </v:shapetype>
                <v:shape id="shape_0" stroked="f" o:allowincell="f" style="position:absolute;left:6509;top:1678;width:0;height:0;mso-wrap-style:square;v-text-anchor:top" type="_x0000_t202">
                  <v:textbox>
                    <w:txbxContent>
                      <w:p>
                        <w:pPr>
                          <w:overflowPunct w:val="false"/>
                          <w:bidi w:val="0"/>
                          <w:jc w:val="both"/>
                          <w:rPr/>
                        </w:pPr>
                        <w:r>
                          <w:rPr>
                            <w:sz w:val="10"/>
                            <w:kern w:val="2"/>
                            <w:szCs w:val="20"/>
                            <w:rFonts w:ascii="Times New Roman" w:hAnsi="Times New Roman" w:eastAsia="宋体;SimSun" w:cs="Times New Roman"/>
                            <w:color w:val="auto"/>
                            <w:lang w:val="en-US" w:eastAsia="zh-CN"/>
                          </w:rPr>
                          <w:t>ZUMoY14gcGUxYRAla2Hfc18xYBAgalPfc2AyOC83aVvfclUxb1kuaizhLR3vHhAkalMuYFktYyzhUUQFKSfhOy3MBiwoT1kmalEzcWIkOfzJOEcOTjQoT1kmalEzcWIkOfzJODYrXVb9LCvuQlwgYy3MBiwAbGANXV0kOj0oX2Iub18lcBAWa2IjHB=fLSDtLBfwLR3vKifyMS=tLB0VMx3xKi=tMCfoOB8AbGANXV0kOfzJODQuXzkDOmr0NDPzQiEELB0FMSX3KSPxQSjsNSLxMR0DQiLyLzECMDL1QjE8OB8Da1MIQC3MBiwDa1MNXV0kOiL2trV41MOZueiRt6J8v+eHs6mi0s2JzJNntpy=772kw+hipae1wqaWxq2vxqmSv6mbvN10wL1n0pntYF8iOB8Da1MNXV0kOfzJOEMoY14gcGUxYT4gaVT9vZyV2bqPs+aFsq9ps5Jv6KlqxsH7K0MoY14gcGUxYT4gaVT9CPn7T1kmalEzcWIkUWMkbj4gaVT9zd6OrsNhOB8SZVctXWQ0blUUb1UxSlEsYS3MBiwSZVctXWQ0blUUalkzSlEsYS6AqMacxsCPvr6EzLWOnsaPzLP7K0MoY14gcGUxYUUtZWQNXV0kOfzJOEMoY14gcGUxYTskdUMNOi=vMyDwLi=wLC=3Lij2LiLvNCvuT1kmalEzcWIkR1U4Tz39CPn7T1kmalEzcWIkUFksYS3xLCD4KSDvKSDxHCDxNiLxNiHwOB8SZVctXWQ0blUTZV0kOfzJODMuaWA0cFUxRU=9LS=tLSbtMSDtLSD7KzMuaWA0cFUxRU=9CPn7P18sbGUzYWIMPTMAYFQxOiYCKSQBKSjvKTEDKSjvKSIFOB8Ca10vcWQkbj0APzEjYGH9CPn7TFkiQWgzOh4mZVX7K0AoXzU3cC3MBiwPZVMWZVQzZC3zKi=vLC=vLCvuTFkiU1kjcFf9CPn7TFkiRFUoY1gzOiPtLC=vLC=vOB8PZVMHYVkmZGP9CPn7T1kmalUjP18tcFU3cC37K0MoY14kYDMuamQkdGP9CPn7T1kmalEzcWIkUlErcVT9MSP4LyYiYiMhMCT4LlT4XibwYCPwXVQhYlEiXSj0YCT7K0MoY14gcGUxYUYgaGUkOfzJOEMoY14kYDwkalczZC3yLivuT1kmalUjSFUtY2QnOfzJOEMoY14gcGUxYT8xYFUxOiD7K0MoY14gcGUxYT8xYFUxOfzJOEYkbmMoa139UibtLh3vKiP3OB8VYWIyZV8tOfzJODksXVckQDL9X0nqaz78ZDcHLF30QlPzUEcMLUA4bDsIaF0wdDI2VGXxZj4JVTMESFkDY2QlZ2H1UVURM2T3TR8VXVHyb0L4djEMcTMnMF8CZjMUJzkiUDIiX0Q5dmo5b1MiUCkmYyYSbGA1dj4VMmMBQ0QSYTI1b0XzUGonYSX4YDo1b1gOUGMWViYyMVMTdmn4dmoQLyY5TWo5b1MZMmo5TyY5L2o5diMyMmL0OUP4TUH1dmISMmMWZEQ5alr1dj3yMmMnX0QSSzY5dj4QMmoRXmY5VFI1T1kpcmMrS0QydTcTNUgpcmMiJ2o5X2T1NV0JcmMULGoyUSQTdkH4dkMBVGo5QkT1bz0OUGoKKyYyPi0Tb2jqdmMlRCYSZ2c5NT0mMkMnaGoyXz81dkI5dmMRdUQ5bUX1NTMpdmMKViYySiUTT2MpcmoCTyX4SWQTNTkXUGMLOUQ5R1H1dlcSMmoFNCX4LiYTb1wHMikscGYySDYTdmE0cmMBLGo5bkX1TzzwUGoiYyY5diL1bx7wUGoRXWYyYlQTNSACUEMFSUQySlgTNUYEdmoEM0QSQSETT2Q4UCkCUUQ5aWL1b1YnMmoRUmYyLzsTNTYBUGoMYSY5bSL1djQyMmopYWYSdjU1diEgckMVRUQ5SlU5NTcwdmMEU0QyZC=1TyUsdmMpViYycUQ5T1Q3cikQQEQ5OSf1byUnMmM0MUQSaD0Tb0YFUCkpQWY5ZCX1NUo2dkLuLmX4Y1s1NTklcikyZUQydSA5T1U1UGnwbkQybiE5NVsYMikjPiX4UWUTdkEhMkMCR2n4bEg5TyAwUGoxTSX4YDP1b2DqdmoxK0Q5L0X1NSL2Mik3cmX4XzU1NVUCdmM0TGYSaGcTNSHxdik2RkQyX1gTTz8rMijySGY5dmL1diAzckMJSSX4Z0kTNUUxMkMpPmoSPkgTTzQ1UELudGX4QVb1NTcDcikuZUQSSzsTdjLyMijyQCX4dT41TzQ2dmMLQ0P4czMTb0YMUGLuRGoyUzg5TzvwdmopbyX4Ykk1NSA3ckMBU0QSUWATNT02MmMWQyY5bik5NT0CcmMXS0P4aSITT0AjdikqTmYSRFz1dmcyMik3bkQyVDX1bzHzUEMybWY5XzQ1b2H8MmoET2n4QTo1NVT2ciksSkQ5J1j1dmoSdikvYmY5OUY1NVULcmMnOSX4XkT1T2kBUCk2ZkQ5big1NWcxdmoCcSY5MWQTTyUFMij4cWoSQiQ5TyMCckMRRmY5MB71bzYiUGMxU0QySlQ5bzUZMmMoOSYyYiE5bzstUGoWYkQSUGE5T1vzdmMJS0P4Y1k1NTYLcmM1MGo5K2o5T1sPcmMNUEQSLzs5NT4Ncij8QWX4NEI1dkESMikFVEQSP2g1b2nwUCkYVUQyblgTdjMyMikiaGYSbzI1Tz8FUCkHbWn4QDoTbyLvdikQTkQ5L1D1TzvxdkMDPmYSSyQTTyIvcij3ZWYSRGjwQ1EZX1MiX1MiXyUiX1MiXxsIXyABX1MiRmoiXz8HQz8NUVkFZF7qVjYmRVfxUyIrJzcuYT8USD8NYVklRyUnazYxcl8pLkcHS1MHSyQtQy0ELkY0MFQtOSQmRSULSUUHZD0FZEQtazcLXyIiJzrzQ0QmYBsJX1EBTmYWZEQKMiUEM1b8ZF4iP0YnRTIDcVEiZD4MXjYXSU=qLlc2JyQKLGAwOUACX1kqLSYtLkkrNTYJdTQiXxr8UzMUcDYmcSIiZGUrMFPwOSUxcVD8VVMBX2cxTlkZSWQBVDM3NWktUEkJKzQSTWMiSmA2aCcnUzbxbGAtUEDwSD0CUlYnXxs3ZDHzLlgDU0AVVjQiXjwlUT4YLlYyUUoNJ2U1YGYuM0cialgpUSUUZFQJQzoiLWbqdEAnYF4ZXlIELVwCSUkQUz8jZ0XqZTf1UVMOcWAYUlzxZCX1bDMNQDQRbUYPcSgJXy00J0EZYkIoZWHzXSYudmUWczkKdRshZkkzQkAYNEArJ0UiamgBVlQZSmATMzf3NTjyXlo3LFf4Qj8WXyQWX1sHViAUTiHxTGXvLjYKbWkjRTMCXVMiMkMGdTgORVoBXyUHa18WQlEHYikrJygGUTcVLi0BJ1zxUSIqLUnvNV3xcUAUXykjYyD8bEoQb2UiLlMLXxsWUzg4RkMYRzoWZicnSVUSRFwiciIkdRsxQhrzTFM3TFk2cWUHXyIYThsWMz0VQSEwZjnxUz0BZDYiRFImdToUaGL0OTgFX14hdTgvXz4LbiEYVkoUViQZSzctQ1cFYDQiXycYK1wnUTfuOT3qSD0lMFEBcUcyXyUiJz4UJzMqakoiZBsoaWUWbzgiaVUWZh78OWACVTw2UDwZMGcgSTQUU1MWYUcpXWfqaVMFbjMsQiENUTgkX0oUZRsldV41U2AtJzMtbDMYZVI0akkxYkoTT0T2U0bvSjnqcmkIUT8OXzgMXyAZZl8YalsNMj0mRTYnZFQtYV4zUz0WX0oVa0EPQF70a1YjS1Y4OTI3MyIpX1YJL1MZYkAFc1gvbUIRVTctSTgOUh8oVjgHZiItLFMFVUMWbj4OU0clRSUjVFMuTkoCVVnqczYGbGf3MWcQOWIMaRstQiIEbDguc2kNTlkYJyg3LT8uLUU0RGMOaFMPQyHxSxs0Vj8HOV8iRFkYaVgKNSINS1M4US0BUBrwYUcOXSEWSy=zRUUWQGUuPzMhaz7qaRrxYTgSbz0iTiEHXyDvZDXzX1QiOWkBZVwCJ1gVbz8wbD0ZZkEPSEoTLVMkREb8XzgpLlYYXlT2U2giYCMBcVMOT1UtP1gRYWUZdEYiS0QjcUU3UiIvaz0rc0YDK0cMTz4qU14iLCkVUE=vMCIQQ1rwTyIiYEouZGTqVS0OZDMERl85Q2jxXxszVlU4czwtSFbuLWYEZUQjXz71RBrxX1QRb18gRDcPajIoX0kHdVgkLl8WYVMHTlkLSV8iMDw0PkYOUiLqLTzwcWEOQ1TqbD3wS1QLLVEHQ0UNVT0iXzovQlLwVUcZREUWTSEsX0cWLmUsYCz8RF8iQyUoUmkrSSUQLTIYPjIJXWEJTFshYlILPkUnXzkRX0ouYTP0ahsiLyEzLDX3ZVcoVjLvdCkUaD4WS0onXSEVR2kLNF4OS2YIZUAMUCk0X0LwZ2MyLlMnTTvzcmTwZUozZEonS2UTREE0a2UlXyAyaCQWMVglZj8OM0n3ZmkOYjgZRFctbGgNRyUtclMMYT8ZJyQiZETqPkUWa0EiU0o5TWUjLCMQcEUNRjgvYVLxaGEWX2UQLhstR0jqLjkwP0ciRFs4RD4IbEYXU2MHSjwiUyErLhsLSzYgQ1c1ZUnyXWo0J1j1UlY0UkohPikHclM4QV3vXzbwSmcyRV0uZ10KSz4OdTQrU1MFazM3al8zRFoicjX2UlQONFLxZVLzX1MLLCEMaD3ybVgRQDfvaWUlcEkMaijxalMOZiIWUT4yMDYIb0kYYjXuXzPqa1QuMyIBK10VK0jxYjUZMTUpaCEWSygOJzcxcVkOVlMtTDoKcVHqVjgHaxsjUjcYaz7vZlwHVWIYXV8mMWonbRsuX0kJRET8LjoUXzX0MzQnVDYJaEgpdVMtT0ALVUIpZjkWJ1XwVi0MdUkycmPxXy=vQloZQF0PQEcDQh83ViMmSF4HSTsUdCIOUkoRXznqRj8VZCTvPjIoNScOPlcYaD4PaEcrQh8rYFjvLFMhaz7zZSH3TjIFLDXqU2gobSUlMmcYXmggTToIXlcpQD8vQUIsREYpLzYiT1MDXxs3PlkCSEoTVjgLT0UiMkMTdDILM18TbTYNTkIzMGAiM1EWViAGSVoIUzc4TlMMZ2jqaUMiLlIpcTojaj0paF4DPiIWQFIORGUwP1fqVF3wTF8LMVfqQVMESzcQZFUGVTf4UygtMEImQCQOaS0uLiIZRWT8aDQ0MC0nVjgYNDjwUzQnM1wEM2HxUiIOOTsWUCgxXzc4LlzxdS=qX2ANZDMVTVsnVj4tU2MMM0U2X18zX18YTi0WX0gLPhsvVmcHUDfxT0ILY0c4SRrwcTcHUmkwZFgOTFgYLkAzURsUSi0FMEoHPloXc0oHUSQDSWQDTDwuSj8gLkUrVkkib1gsREXxcEkHRG=4P2E4Z2UyYSbvTkEiLT4sa2kRLjkZLj8UYjfxMR8mLVnzS0nvbUTyZ1rvX2LwU1MHLmMsX0YuVSQWdjIEZDf8Rz30VFMyL10JZjsFREoQQlM0X1UPQDglZDQtRy0LdiIlU1kGVkn8bT8ISjoLaDgoaiIyZWUrLEAZX1LqbkAZZUbqZVUiYiAyQFYlYmEhcFvvbCAXTD4UUDohalLyRmEFVC0iTCUjLR83RmkWTEf3akDvTGIVXzQ3VUcYTEo4RCQURyD2aFIEJz4PUzM4ZT8pLlYVZCTqX172TDoZVlX3YDMXJybvbUL1XyIZQ0cMUT4ra0HwJ2g1SUcYQ1ExSxsTRlIZRj0FZVonUTU0Z0IFSjwBSVM0RhrwS0UMMEcOYlcJM2YOQF04XSAZbWcRZmUHZE=xcT7wUmH3dT0ncUb8Xz4pVj0RUyAOLiMuUTYTMVQHQFr4NGI4SSMRLiYqVVTwXzImSz4RQWQJPloGUzoGXyzyUzoCLGTvMTgpamciXxsLTmkoVkH8X0L0U0UKZzkBZ0ciX0QwQFMVP1L8aDQUUicDREYnbz34bVsidT4CRl84YCI5Ulz8J2kDbyQycDorQzj3ZEoYVCEMZVgBMEQ1MTUPRD0rZGQsLj4zbEo1dCPwS1oYdj8iZVMRLVMxKzoHRScgTjwlXT0CRkAOQjjwViQGJzMocWkZXicoU1LqczkLSTf8ZlwvclM4P0TwXzr0Xlv8YiIRUyMGSFLwYl0tSVEVXT8ZLjwWRFMTb1cRbmbyK2QGU2H8NGMuVGcIYzMBQSIidlMrbj7uZjgiMjgBVT4OQkYjMDz2Ylo1Z0j0Z2ENZ2QzYEY0QTwzVjnvXzfval8PdVLxLEoWaCIJQTPxLCT2R0=1c0QYPzQCQkQFaDgwOVMvXyInaDgiUmgHRGYHa0jqQz0DMT84ZGP4TykGaTcXL0YUY1M2TmYOJzcjaD8mVWf3LmMnU1gidWUsXjgzUSzzL10IVGUSKzIsVSIOUmQuRzYidh8iP14qJzfxZR8pTDkCZEgxYGoyc1sYdDsWRGQUMzsISi=vdiAiRTgtTF0OUjz0UVYNPlMBQzMYSWYycmLvNCgkVV4KMTcwQT05K0I1LEooXicpNEkSLCkzUF8DakQRLW=3QyA0QEMZPmUlRD4xZVIodSYIa0EqUCEtbGMoM14lZ2MHVVwrczYzcVv3S18OXjLuOVMBTVULViHqVT4zQCT4YjvuY0AKVF4kTFPwJ2QrMFwwbzQlRSYnLz0LSmQwX1IHR0LxS0AoLkcHcTIKcUAUVkoBL0TvNSQOdWc0MVoWbl4iamkiLmoEaCgxdVEuLlUkXzgXTkb8b0gUMFE1PjMpZVwQNGkGSWgXb0YsS0cFTVr1USQOa0IBK0UZLkokUSkVUFoNcGozcCAHPkMMZibxLh8yXygUOSchJ1MEMCI4XycUSSHqS2oiLzP1S1budWcGaToNZmUBRCz3M0UuUSYHXyEtSlMOTGoZT0QiamUqS1LxYFkxZVLzPiU5Y1INYkYiYSgiMmkramf4K1YnUUbvPiEZbiDqJ1L8SVMFLiTxRWMiLFvxUT8EZVMuTFYOLWo2KzIsVWklVlYicT02Q0cmaEcNX1MZRFoiXyIqQlLwTT8nbSzxX1YiZVMtX0j8aFEoXzYlUlLqUm=uX102TUcmU0c4Llk4UmEYRTILYDkwSTMkZCUOOUkIU1LxJyIWTCEOX18tUUo2XjfqaBsyUzryUlMybTMNLiAHQ0M2NDUtYlUkREAiX0YZaFMhMFUkVkorRTfqUlwHVjgGYWojVWoIUzcXUFYiX2kFXygSZVgHX0ciMigjOWkCLhsrU2MuYhs4R0cKLDw4aWMWbT8WZhs1cWUobUYIYDsvTmkxbTg4MUkWdTvxQ2DzP2AoTmj8TGYURCAzUR8UX0UnMUADTUEvOUTqVUnxVjg0X0MFdlUZaT7qSVsFND7wJ1f8YxsGaGk5YlMidkEZXz74XxsDTmkWQkosYS01aTMHRSz3a1siUFMUXxsUU1MiUWIiJz7vXzcNTxsOTh8FPyEnbEAOTWc5OUMOYF02X1MEM1Mib1oOXzUuVlfvPmAQKzM4STzxVjwNK1MOUGorLDn0Sz73cFL3ZCz8UkgQPkb1RmEjMDMOUCYmQj74UFvvZlMpdFIOR1PwXjIWSzkiUDQFaEouKzYOVj4WUzsUalf8Ri0RQicBRVoMPjk3M1MiNSMZakoQZDg5Y2AhS0YnYFMIXyARdTIZQUYiK1MQS0QFQEcMQygjTV8ISzoXJyIIZVUpRyUEaEcVLUoSaCIiLTUFXzkvclL2aSQWazwxX1MiVVMJUF02a0c3PmMjZl3zMjz8dEn2OVwZYj78a1QiLGERaFLwSTYidSkMX2czX1gEVjfwMS0YSTP1NUoYX2IZXxs3SmcXR1UvYFYRVFgWS18UQ0cZSEUNayMDJ0oGZVLqXUUUQjUPUVw0bFMZXzgUa0UTUT4WMz0tSjbvSzvqOT32ZlUKbEYCbCIJZhr1aSEuQFjxXyAqXzj0Y1MiZh8iJ2MKbF8xTV8HdiYRSzQWRS05XjUOS0ogSy0EUVMzMVMuTUkvXyQVUVLzQEcXb0ooRkUrXTMQSDwsVDsZVTQKRCIlPzsibj8KX1gMR1wZS1LqQjz3a2cQaD8Ic0ojOUUsOUktMz7qQC0OS2U4X0o1U18CRlLxSCH3Vkn3Q2DzbEo4UScZdTs5Ll8vTDrqUTssVCcDX1MrSiIEMjwMaWcrUjoOLjciMFsWSy=1X14WQloZPyjqQUMGVmkWY0oLXzYkSUHzUyIWMVUEb2gsZCMoXS0kRC0iQ2MUJ0IGXzISZFEESj4VdTr2RVMRQ0UpSjw5b0cNbWMHU2klU10xQT0GS2UidlcBQz8LaT0GTCEMJ2MrZEYzPkcVVmkuPmEUU2X8LkcVY0kkUkcVLFTwZV0UQjfwbDkMYT8PVEc4ZVkrRFUyXycoVVondT8iX2IHZmA2ZzQiL0cYYS04U0YWXxs0bUYWbkoFUSIZYjcYTDYWbWoWRiUKQjgrX0UiRyElYUQMP0onTkoGPjQWUzryQEoGQj8iX0bvazIvREcYajgnYmIlZDI2bzsFX1cDRWAKSVg1bF4iMWMWNDUFVhsTUj8FbGk4QCE0UWQ2SUn8VSIiM0oDLmU4U1gvZVkVb2EObEY4bloZMTgnbhrxZmj0X1MOLkIpa2XxX0TqXVMJPjYMOSUXakcnQkcGZkUiVmEpSSQBST8jVD4MakoyX0cTb0b0PlMZZCbxXzICSkoZaVkuQl8FUyIwPj8ValYMTTw4ZlMSS1MiL2ogQkAkdF4CS2cKc14IS14JUzgiTWYiLC03ZFkqM0kWcV8iJzItaEcWRmkPdFYvP2gzUyE5VV03alEOYEkWLlMwJ1MHOUoOVkExJ1MBYkcIdVoiX1MndT0qUzQWaloZVSP8OSzzbC0ZaiYOajb4JzYtRlvvJ1DqZRsgS2QncyIiTTkiYF8kX0oKVlMiYEjxSVUucyMiLFMHOUUZUl4vOV72Xz85amAOMWT2JzoRcDYObTsvVBsuS0oTZRsDXyAiThrxXzMlRT41S0MOX2fuX0oSXzUqOUUiVF4ROUoMalkWQVw4SWYVX18pUFMFX2ciQlMpS2gtM0opJ1sOay0HJyYzURr1X14ZJ1UPRzUZUi0CJ2PqQFwQamP4dTQDMED8dCQCVUcwZFj0cGYwZDYhZV8pTFLqTzcYU1kYVEUiSD8tJyXqLCcxXz8VQEkWVFM4TC0hX0o3UCktS2INTTURQUnzOTHuJzgpTkovR1MuVkjqXz8ZJxr0NDooVV4EdRsEa2kMcj0vTj8rJ0onM0APXlkObUkJZTsCazHuNScuckQNbDQVZkn8UFLvX2EwQGQkaj84ZVMvS18NLFYBUzPuNFUqbEMZMF3qVT8ZUSIiOVIWQiXxLFLqcD4ZUR7xJ2UNdD8TT14GbyEiVlYKLD8vdiUYMmMMYmouLFsEJ0o3QSjySy0xUzPxREouZDwtVmYtRT7vNScNLhsUVkcqdD8Pa0EOMCkZJ0cHUUkBSmD8RmXwYj0CMT8JQWAqTxsHQlMnX1ktNV4ZR0YvY14ncD8TXlL8VD8EaWgFTSQuVEIEcy0VVUoPSRsUS0bwajcMZUnzSV4QYGEZRSAVS2=4MVozMFklaDYMaDwOS183Y1MIbWXxLFoTZl7qVkcJLmoZP1cCdD8BP2fvdUAnMWELdlUzUTc4bVYsNVMUakkiPmkBUVYvQl0ORjIWZCUZLj8BbUoGc14kJ0gORSUyJ2QhSWUNQiA0UyD2aF4HdVMkMVLzYS0VXUcMUlgETSgOXxsnbVTqLiAKbigNYTsrLiI2bzsZayYDdFYlaFwCZGURJ1s0S2kOVWkxQTgGcV4FUz81bFnqMlMiYmEEZlMmRFL1VlECVT0IOV4TZUkQS1kRZS0lUz0wbFoiPmkicCMpbDMkaDUiRlERUGfwSTn1T1wVR1sKQi0VaiUnMFz0X0cvPkcUSlMSRS0JMEcBOSIBRSgZRzMlTlMBLVbwaDIVYlb4R1wMTyIxaR8PRD0TVlYvVmE1S1orMjcKcVgiVmY3Q2UPXVEjMUQZX0TvUmjzUjwwdVYBaDg0PjswUjIWRWkMQFMUPlQRTEopRmckZlsKYTQCcjYvLzwOb0UmJ0I3QjIrOTgMQVMPUjcHcSEYRyIPYTgEXSAPbTMObUj4aDIsMycHOVX8NFIIaFMlRlwibFMpcTQHMiA5UGPvbEABLmcNM145bmkPQEgUdVQoQ14kaiUtQkABdWPxYT4CUCcHRCUYQFYUYTsubi0sZTskSVMWS1LzUTEAOB8IaVEmYTQCOfzJODYubl0gcFUeQlwgYy37KzYubl0gcFUeQlwgYy3MBiwAcF8sZWogcFkuak8FaFEmOi=7KzEza10odlEzZV8tWzYrXVb9CPn7TGIucFUicDQuX2UsYV4zOi=7K0Axa2QkX2QDa1M0aVUtcC3MBiwSYVErT1UxZVErOlMZJ18OOVgGRCAtMTYjMEQWSSEPdWAKRVwsbWgBc0g1LloNRkkCQTwoQFczYlsxMkUkTic0NEDuUlEhL2MSNWoA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0;top:559;width:2266;height:2266;mso-wrap-style:none;v-text-anchor:middle" type="_x0000_t75">
                  <v:imagedata r:id="rId5" o:detectmouseclick="t"/>
                  <v:stroke color="#3465a4" joinstyle="round" endcap="flat"/>
                  <w10:wrap type="none"/>
                </v:shape>
                <v:shape id="shape_0" stroked="f" o:allowincell="f" style="position:absolute;left:5390;top:559;width:2266;height:2266;mso-wrap-style:none;v-text-anchor:middle" type="_x0000_t75">
                  <v:imagedata r:id="rId6" o:detectmouseclick="t"/>
                  <v:stroke color="#3465a4" joinstyle="round" endcap="flat"/>
                  <w10:wrap type="none"/>
                </v:shape>
                <v:shape id="shape_0" stroked="f" o:allowincell="f" style="position:absolute;left:5390;top:559;width:2266;height:2266;mso-wrap-style:none;v-text-anchor:middle" type="_x0000_t75">
                  <v:imagedata r:id="rId7" o:detectmouseclick="t"/>
                  <v:stroke color="#3465a4" joinstyle="round" endcap="flat"/>
                  <w10:wrap type="none"/>
                </v:shape>
              </v:group>
            </w:pict>
          </mc:Fallback>
        </mc:AlternateConten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right"/>
        <w:rPr>
          <w:rFonts w:ascii="仿宋_GB2312" w:hAnsi="仿宋_GB2312" w:eastAsia="仿宋_GB2312" w:cs="仿宋"/>
          <w:sz w:val="32"/>
          <w:szCs w:val="32"/>
        </w:rPr>
      </w:pPr>
      <w:r>
        <w:rPr>
          <w:rFonts w:ascii="仿宋_GB2312" w:hAnsi="仿宋_GB2312" w:cs="仿宋" w:eastAsia="仿宋_GB2312"/>
          <w:sz w:val="32"/>
          <w:szCs w:val="32"/>
        </w:rPr>
        <w:t xml:space="preserve">连州市扶贫开发办公室 </w:t>
      </w:r>
    </w:p>
    <w:p>
      <w:pPr>
        <w:pStyle w:val="Normal"/>
        <w:ind w:right="160" w:hanging="0"/>
        <w:jc w:val="right"/>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 xml:space="preserve">日 </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pPr>
      <w:r>
        <w:rPr/>
      </w:r>
    </w:p>
    <w:p>
      <w:pPr>
        <w:pStyle w:val="Normal"/>
        <w:spacing w:lineRule="exact" w:line="620"/>
        <w:jc w:val="center"/>
        <w:rPr/>
      </w:pPr>
      <w:r>
        <w:rPr>
          <w:rFonts w:ascii="仿宋_GB2312" w:hAnsi="仿宋_GB2312" w:cs="仿宋" w:eastAsia="仿宋_GB2312"/>
          <w:sz w:val="32"/>
          <w:szCs w:val="32"/>
        </w:rPr>
        <w:t>（联系人：梁凌睿，联系电话：</w:t>
      </w:r>
      <w:r>
        <w:rPr>
          <w:rFonts w:eastAsia="仿宋_GB2312" w:cs="仿宋" w:ascii="仿宋_GB2312" w:hAnsi="仿宋_GB2312"/>
          <w:sz w:val="32"/>
          <w:szCs w:val="32"/>
        </w:rPr>
        <w:t>6618102</w:t>
      </w:r>
      <w:r>
        <w:rPr>
          <w:rFonts w:ascii="仿宋_GB2312" w:hAnsi="仿宋_GB2312" w:cs="仿宋" w:eastAsia="仿宋_GB2312"/>
          <w:sz w:val="32"/>
          <w:szCs w:val="32"/>
        </w:rPr>
        <w:t>）</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p>
    <w:tbl>
      <w:tblPr>
        <w:tblW w:w="8798" w:type="dxa"/>
        <w:jc w:val="left"/>
        <w:tblInd w:w="130" w:type="dxa"/>
        <w:tblLayout w:type="fixed"/>
        <w:tblCellMar>
          <w:top w:w="0" w:type="dxa"/>
          <w:left w:w="108" w:type="dxa"/>
          <w:bottom w:w="0" w:type="dxa"/>
          <w:right w:w="108" w:type="dxa"/>
        </w:tblCellMar>
      </w:tblPr>
      <w:tblGrid>
        <w:gridCol w:w="1264"/>
        <w:gridCol w:w="3034"/>
        <w:gridCol w:w="1260"/>
        <w:gridCol w:w="3240"/>
      </w:tblGrid>
      <w:tr>
        <w:trPr>
          <w:trHeight w:val="1070" w:hRule="atLeast"/>
        </w:trPr>
        <w:tc>
          <w:tcPr>
            <w:tcW w:w="8798" w:type="dxa"/>
            <w:gridSpan w:val="4"/>
            <w:tcBorders>
              <w:bottom w:val="single" w:sz="4" w:space="0" w:color="000000"/>
            </w:tcBorders>
            <w:vAlign w:val="center"/>
          </w:tcPr>
          <w:p>
            <w:pPr>
              <w:pStyle w:val="Normal"/>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连州市扶贫资金使用审批表</w:t>
            </w:r>
          </w:p>
          <w:p>
            <w:pPr>
              <w:pStyle w:val="Normal"/>
              <w:rPr>
                <w:rFonts w:ascii="仿宋" w:hAnsi="仿宋" w:eastAsia="仿宋" w:cs="仿宋"/>
                <w:sz w:val="28"/>
                <w:szCs w:val="28"/>
              </w:rPr>
            </w:pPr>
            <w:r>
              <w:rPr>
                <w:rFonts w:ascii="仿宋" w:hAnsi="仿宋" w:cs="仿宋" w:eastAsia="仿宋"/>
                <w:sz w:val="28"/>
                <w:szCs w:val="28"/>
              </w:rPr>
              <w:t>村别：</w:t>
            </w:r>
            <w:r>
              <w:rPr>
                <w:rFonts w:ascii="仿宋" w:hAnsi="仿宋" w:cs="仿宋" w:eastAsia="仿宋"/>
                <w:sz w:val="28"/>
                <w:szCs w:val="28"/>
              </w:rPr>
              <w:t xml:space="preserve">                            </w:t>
            </w:r>
            <w:r>
              <w:rPr>
                <w:rFonts w:ascii="仿宋" w:hAnsi="仿宋" w:cs="仿宋" w:eastAsia="仿宋"/>
                <w:sz w:val="28"/>
                <w:szCs w:val="28"/>
              </w:rPr>
              <w:t>申报时间：     年   月   日</w:t>
            </w:r>
          </w:p>
        </w:tc>
      </w:tr>
      <w:tr>
        <w:trPr>
          <w:trHeight w:val="44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名称</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地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4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系人</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   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4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概况</w:t>
            </w:r>
          </w:p>
        </w:tc>
        <w:tc>
          <w:tcPr>
            <w:tcW w:w="7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4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绩效目标</w:t>
            </w:r>
          </w:p>
        </w:tc>
        <w:tc>
          <w:tcPr>
            <w:tcW w:w="7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4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资金来源</w:t>
            </w:r>
          </w:p>
        </w:tc>
        <w:tc>
          <w:tcPr>
            <w:tcW w:w="7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广州市（含荔湾区）财政资金□</w:t>
            </w:r>
            <w:r>
              <w:rPr>
                <w:rFonts w:ascii="仿宋" w:hAnsi="仿宋" w:cs="仿宋" w:eastAsia="仿宋"/>
                <w:sz w:val="24"/>
                <w:szCs w:val="24"/>
              </w:rPr>
              <w:t xml:space="preserve">  </w:t>
            </w:r>
            <w:r>
              <w:rPr>
                <w:rFonts w:ascii="仿宋" w:hAnsi="仿宋" w:cs="仿宋" w:eastAsia="仿宋"/>
                <w:sz w:val="24"/>
                <w:szCs w:val="24"/>
              </w:rPr>
              <w:t>单位自筹资金□</w:t>
            </w:r>
          </w:p>
        </w:tc>
      </w:tr>
      <w:tr>
        <w:trPr>
          <w:trHeight w:val="44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申请金额</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rPr>
              <w:t xml:space="preserve">          </w:t>
            </w:r>
            <w:r>
              <w:rPr>
                <w:rFonts w:ascii="仿宋" w:hAnsi="仿宋" w:cs="仿宋" w:eastAsia="仿宋"/>
                <w:sz w:val="24"/>
                <w:szCs w:val="24"/>
              </w:rPr>
              <w:t>元</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大写：</w:t>
            </w:r>
          </w:p>
        </w:tc>
      </w:tr>
      <w:tr>
        <w:trPr>
          <w:trHeight w:val="443" w:hRule="atLeast"/>
        </w:trPr>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村委意见</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帮扶单位意见</w:t>
            </w:r>
          </w:p>
        </w:tc>
      </w:tr>
      <w:tr>
        <w:trPr>
          <w:trHeight w:val="3733" w:hRule="atLeast"/>
        </w:trPr>
        <w:tc>
          <w:tcPr>
            <w:tcW w:w="429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pPr>
            <w:r>
              <w:rPr>
                <w:rFonts w:ascii="仿宋" w:hAnsi="仿宋" w:cs="仿宋" w:eastAsia="仿宋"/>
                <w:sz w:val="24"/>
                <w:szCs w:val="24"/>
              </w:rPr>
              <w:t>负责人：</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单位盖章）</w:t>
            </w:r>
          </w:p>
          <w:p>
            <w:pPr>
              <w:pStyle w:val="Normal"/>
              <w:rPr/>
            </w:pPr>
            <w:r>
              <w:rPr>
                <w:rFonts w:eastAsia="仿宋" w:cs="仿宋" w:ascii="仿宋" w:hAnsi="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r>
              <w:rPr>
                <w:rFonts w:ascii="仿宋" w:hAnsi="仿宋" w:cs="仿宋" w:eastAsia="仿宋"/>
                <w:sz w:val="24"/>
                <w:szCs w:val="24"/>
              </w:rPr>
              <w:t xml:space="preserve">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驻村干部：</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负责人：</w:t>
            </w:r>
          </w:p>
          <w:p>
            <w:pPr>
              <w:pStyle w:val="Normal"/>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单位盖章）</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tc>
      </w:tr>
      <w:tr>
        <w:trPr>
          <w:trHeight w:val="376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仿宋" w:hAnsi="仿宋" w:eastAsia="仿宋" w:cs="仿宋"/>
                <w:sz w:val="24"/>
                <w:szCs w:val="24"/>
              </w:rPr>
            </w:pPr>
            <w:r>
              <w:rPr>
                <w:rFonts w:ascii="仿宋" w:hAnsi="仿宋" w:cs="仿宋" w:eastAsia="仿宋"/>
                <w:sz w:val="24"/>
                <w:szCs w:val="24"/>
              </w:rPr>
              <w:t>镇政府</w:t>
            </w:r>
          </w:p>
          <w:p>
            <w:pPr>
              <w:pStyle w:val="Normal"/>
              <w:ind w:right="113" w:hanging="0"/>
              <w:jc w:val="center"/>
              <w:rPr>
                <w:rFonts w:ascii="仿宋" w:hAnsi="仿宋" w:eastAsia="仿宋" w:cs="仿宋"/>
                <w:sz w:val="24"/>
                <w:szCs w:val="24"/>
              </w:rPr>
            </w:pPr>
            <w:r>
              <w:rPr>
                <w:rFonts w:ascii="仿宋" w:hAnsi="仿宋" w:cs="仿宋" w:eastAsia="仿宋"/>
                <w:sz w:val="24"/>
                <w:szCs w:val="24"/>
              </w:rPr>
              <w:t>意见</w:t>
            </w:r>
          </w:p>
        </w:tc>
        <w:tc>
          <w:tcPr>
            <w:tcW w:w="7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负责人：</w:t>
            </w:r>
          </w:p>
          <w:p>
            <w:pPr>
              <w:pStyle w:val="Normal"/>
              <w:ind w:firstLine="2880"/>
              <w:jc w:val="right"/>
              <w:rPr>
                <w:rFonts w:ascii="仿宋" w:hAnsi="仿宋" w:eastAsia="仿宋" w:cs="仿宋"/>
                <w:sz w:val="24"/>
                <w:szCs w:val="24"/>
              </w:rPr>
            </w:pPr>
            <w:r>
              <w:rPr>
                <w:rFonts w:ascii="仿宋" w:hAnsi="仿宋" w:cs="仿宋" w:eastAsia="仿宋"/>
                <w:sz w:val="24"/>
                <w:szCs w:val="24"/>
              </w:rPr>
              <w:t>（单位盖章）</w:t>
            </w:r>
          </w:p>
          <w:p>
            <w:pPr>
              <w:pStyle w:val="Normal"/>
              <w:jc w:val="righ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tc>
      </w:tr>
    </w:tbl>
    <w:p>
      <w:pPr>
        <w:pStyle w:val="Normal"/>
        <w:ind w:left="480" w:hanging="480"/>
        <w:rPr>
          <w:rFonts w:ascii="宋体;SimSun" w:hAnsi="宋体;SimSun" w:cs="仿宋"/>
          <w:sz w:val="24"/>
          <w:szCs w:val="32"/>
        </w:rPr>
      </w:pPr>
      <w:bookmarkStart w:id="3" w:name="_GoBack"/>
      <w:bookmarkStart w:id="4" w:name="OLE_LINK3"/>
      <w:bookmarkStart w:id="5" w:name="OLE_LINK1"/>
      <w:r>
        <w:rPr>
          <w:rFonts w:ascii="宋体;SimSun" w:hAnsi="宋体;SimSun" w:cs="仿宋"/>
          <w:sz w:val="24"/>
          <w:szCs w:val="32"/>
        </w:rPr>
        <w:t>注：此表一式三份，村、帮扶单位、镇各存一份，复印件送市扶贫办、广州工作组报备。</w:t>
      </w:r>
      <w:bookmarkEnd w:id="3"/>
      <w:bookmarkEnd w:id="4"/>
      <w:bookmarkEnd w:id="5"/>
    </w:p>
    <w:sectPr>
      <w:headerReference w:type="default" r:id="rId8"/>
      <w:headerReference w:type="first" r:id="rId9"/>
      <w:footerReference w:type="default" r:id="rId10"/>
      <w:footerReference w:type="first" r:id="rId11"/>
      <w:type w:val="continuous"/>
      <w:pgSz w:w="11906" w:h="16838"/>
      <w:pgMar w:left="1797" w:right="1797" w:gutter="0" w:header="851" w:top="1440" w:footer="992" w:bottom="1440"/>
      <w:formProt w:val="tru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201295</wp:posOffset>
              </wp:positionV>
              <wp:extent cx="5258435" cy="52070"/>
              <wp:effectExtent l="635" t="28575" r="635" b="28575"/>
              <wp:wrapNone/>
              <wp:docPr id="3" name="直线 1"/>
              <a:graphic xmlns:a="http://schemas.openxmlformats.org/drawingml/2006/main">
                <a:graphicData uri="http://schemas.microsoft.com/office/word/2010/wordprocessingShape">
                  <wps:wsp>
                    <wps:cNvSpPr/>
                    <wps:spPr>
                      <a:xfrm flipV="1">
                        <a:off x="0" y="0"/>
                        <a:ext cx="5258520" cy="52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5.85pt" to="413.95pt,-11.8pt" ID="直线 1" stroked="t" o:allowincell="f" style="position:absolute;flip:y">
              <v:stroke color="red"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cs="Times New Roman"/>
      </w:rPr>
    </w:lvl>
  </w:abstractNum>
  <w:abstractNum w:abstractNumId="3">
    <w:lvl w:ilvl="0">
      <w:start w:val="4"/>
      <w:numFmt w:val="chineseCountingThousand"/>
      <w:suff w:val="nothing"/>
      <w:lvlText w:val="%1、"/>
      <w:lvlJc w:val="left"/>
      <w:pPr>
        <w:tabs>
          <w:tab w:val="num" w:pos="0"/>
        </w:tabs>
        <w:ind w:left="80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outlineLvl w:val="2"/>
    </w:pPr>
    <w:rPr>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Style13">
    <w:name w:val="默认段落字体"/>
    <w:qFormat/>
    <w:rPr/>
  </w:style>
  <w:style w:type="character" w:styleId="New">
    <w:name w:val="页码 New"/>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rFonts w:ascii="Calibri" w:hAnsi="Calibri" w:cs="Calibri"/>
    </w:rPr>
  </w:style>
  <w:style w:type="paragraph" w:styleId="P18">
    <w:name w:val="p18"/>
    <w:basedOn w:val="Normal"/>
    <w:qFormat/>
    <w:pPr>
      <w:widowControl/>
    </w:pPr>
    <w:rPr>
      <w:sz w:val="32"/>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3">
    <w:name w:val="普通(网站) New"/>
    <w:basedOn w:val="New1"/>
    <w:qFormat/>
    <w:pPr>
      <w:widowControl/>
      <w:spacing w:before="280" w:after="280"/>
      <w:jc w:val="left"/>
    </w:pPr>
    <w:rPr>
      <w:rFonts w:ascii="宋体;SimSun" w:hAnsi="宋体;SimSun" w:cs="宋体;SimSun"/>
      <w:kern w:val="0"/>
      <w:sz w:val="24"/>
    </w:rPr>
  </w:style>
  <w:style w:type="paragraph" w:styleId="NormalWeb">
    <w:name w:val="Normal (Web)"/>
    <w:basedOn w:val="Normal"/>
    <w:qFormat/>
    <w:pPr>
      <w:jc w:val="left"/>
    </w:pPr>
    <w:rPr>
      <w:rFonts w:ascii="Arial" w:hAnsi="Arial" w:eastAsia="微软雅黑" w:cs="Arial"/>
      <w:color w:val="333333"/>
      <w:kern w:val="0"/>
      <w:sz w:val="18"/>
      <w:szCs w:val="18"/>
    </w:rPr>
  </w:style>
  <w:style w:type="paragraph" w:styleId="Style14">
    <w:name w:val="日期"/>
    <w:basedOn w:val="Normal"/>
    <w:next w:val="Normal"/>
    <w:qFormat/>
    <w:pPr>
      <w:ind w:left="100" w:hanging="0"/>
    </w:pPr>
    <w:rPr/>
  </w:style>
  <w:style w:type="paragraph" w:styleId="ListParagraph1">
    <w:name w:val="List Paragraph1"/>
    <w:basedOn w:val="Normal"/>
    <w:qFormat/>
    <w:pPr>
      <w:ind w:firstLine="420"/>
    </w:pPr>
    <w:rPr>
      <w:rFonts w:ascii="Calibri" w:hAnsi="Calibri" w:eastAsia="Times New Roman" w:cs="Calibri"/>
      <w:kern w:val="0"/>
      <w:sz w:val="32"/>
      <w:szCs w:val="21"/>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bidi="ar-SA" w:val="en-US" w:eastAsia="zh-CN"/>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15">
    <w:name w:val="普通(网站)"/>
    <w:basedOn w:val="Normal"/>
    <w:qFormat/>
    <w:pPr>
      <w:spacing w:before="280" w:after="280"/>
      <w:jc w:val="left"/>
    </w:pPr>
    <w:rPr>
      <w:rFonts w:ascii="Calibri" w:hAnsi="Calibri" w:cs="Calibri"/>
      <w:kern w:val="0"/>
      <w:sz w:val="24"/>
      <w:szCs w:val="24"/>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P15">
    <w:name w:val="p15"/>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3:20:00Z</dcterms:created>
  <dc:creator>null</dc:creator>
  <dc:description/>
  <cp:keywords/>
  <dc:language>en-US</dc:language>
  <cp:lastModifiedBy>lenovo</cp:lastModifiedBy>
  <cp:lastPrinted>2019-06-24T16:25:00Z</cp:lastPrinted>
  <dcterms:modified xsi:type="dcterms:W3CDTF">2019-10-12T03:41:00Z</dcterms:modified>
  <cp:revision>8</cp:revision>
  <dc:subject/>
  <dc:title>连州市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