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连州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烟花爆竹零售经营布点规划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为加强我市烟花爆竹安全管理，进一步规范烟花爆竹经营单位（零售）的经营行为，预防各类安全事故的发生，保障人民群众的生命财产安全，根据《中华人民共和国安全生产法》、《烟花爆竹安全管理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455</w:t>
      </w:r>
      <w:r>
        <w:rPr>
          <w:rFonts w:ascii="仿宋_GB2312" w:hAnsi="仿宋_GB2312" w:cs="仿宋_GB2312" w:eastAsia="仿宋_GB2312"/>
          <w:sz w:val="32"/>
          <w:szCs w:val="32"/>
        </w:rPr>
        <w:t>号）、《烟花爆竹经营许可实施办法》（总局第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令）和广东省安监局颁发的《烟花爆竹经营许可实施细则》《烟花爆竹零售店（点）安全技术规范》等相关法律法规和文件，结合我市实际，特制定《连州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烟花爆竹零售经营布点规划》（以下简称《布点规划》）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一、布点规划原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根据《烟花爆竹经营许可实施细则》《连州市政府关于连州市部分区域禁止燃放烟花爆竹的通告》规定，烟花爆竹经营布点，按照“保障安全、统一规划、合理布局、总量控制、适度竞争”的原则审批，建立公平、公正、有序、规范的烟花爆竹市场流通秩序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二、布点规划数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本着从严控制数量、安全合理布局的原则，综合考虑我市各镇（乡）的人口分布、市区特点和风俗习惯等因素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烟花爆竹零售点原则上总体计划布点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个，布点设置在禁燃区外，每年可根据上一年度的销售和商户变更的情况进行调整。各镇（乡）具体布点规划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连州镇：计划布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九陂镇：计划布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三水乡：计划布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大路边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星子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龙坪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西江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东陂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西岸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保安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瑶安乡：计划布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丰阳镇：计划布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布点规划条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对烟花爆竹经营（零售）许可的申办工作，按照相关法规和文件要求，做到公开、公平、公正，并结合实际适当提高门槛，坚持一手抓资格审查，一手抓现场审核，从源头上严格把关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严格控制烟花爆竹零售点数量，且烟花爆竹零售点不得与居民居住场所设置在同一建筑物内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烟花爆竹零售点实行专柜专人销售，专柜相对独立，并与其他柜台保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米以上的距离，保证安全通道畅通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零售场所的面积不小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平方米，其周边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米范围内没有其他烟花爆竹零售点，并与学校、幼儿园、医院、集贸市场等人员密集场所和加油站等易燃易爆物品生产、储存设施等重点建筑物保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以上的安全距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相关负责人要参加安全知识培训并取得相关的资格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零售场所配备必要的消防器材、张贴明显的安全警示标志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在满足基本条件的基础上，优先考虑无违法违规行为的常年经营户及经营场地开阔、安全条件好和有烟花爆竹销售经验的申请人，条件相近的，以抽签形式决定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法律、法规以及相关部门规定的其他条件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四、布点规划实施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《连州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烟花爆竹零售经营布点规划》，由应急、公安、市监、和各镇（乡）政府按职责分工分别组织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一）发布通知。各镇（乡）在辖区内采取多种形式发布关于烟花爆竹零售经营申报的通知，明确申请条件和申报资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报名登记。各镇（乡）要按规划控制申请数量上报连州市应急管理局，申请数量如超出当地规划控制数的，优先考虑无违法违规行为的常年经营户及经营场地开阔、安全条件好和有烟花爆竹销售经验的申请人，条件相近的，以抽签形式决定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三）现场审查。由各镇（乡）对申请人的经营现场进行安全条件初查，并如实填写审查表，市应急管理局进行现场复核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四）培训考核。申请人必须参加由清远市应急管理局举办的安全知识培训班。要求参加培训人必须是安全管理人员，考核不合格者不予发证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五）颁发许可证。申请人凭现场审查表、培训合格证，在市应急管理局签订烟花爆竹安全经营承诺书后，办理烟花爆竹零售经营许可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五、其他要求</w:t>
      </w: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凡经相关部门审查不符合要求的，不予办理烟花爆竹经营（零售）许可证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经营者不得擅自变更经营场所，严禁一证多点、异地销售、超量储存、不得擅自降低安全销售条件，对因安全条件发生变化确需变更经营场所的，应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工作日内及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新办理</w:t>
      </w:r>
      <w:r>
        <w:rPr>
          <w:rFonts w:ascii="仿宋_GB2312" w:hAnsi="仿宋_GB2312" w:cs="仿宋_GB2312" w:eastAsia="仿宋_GB2312"/>
          <w:sz w:val="32"/>
          <w:szCs w:val="32"/>
        </w:rPr>
        <w:t>。应急、公安、市监、镇（乡）等负有监管职责的部门将定期或不定期进行监督检查，对违规经营行为，将依法依规予以处罚，直至吊销经营许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有效申请人不得买卖、转让（更名）、出租、出借、冒用或伪造烟花爆竹销售许可证，一旦发现，市应急管理局将收回经营许可证，并按有关规定予以处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实行烟花爆竹配送制度。全市烟花爆竹必须由批发经营单位（连州市日用杂品有限公司）统一配送到销售经营网点，各网点不得自行运输，坚决杜绝使用客运车辆和无运输资质的车辆运输烟花爆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烟花爆竹零售经营许可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效期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8:00Z</dcterms:created>
  <dc:creator>CY001</dc:creator>
  <dc:description/>
  <dc:language>en-US</dc:language>
  <cp:lastModifiedBy>lenovo</cp:lastModifiedBy>
  <dcterms:modified xsi:type="dcterms:W3CDTF">2023-12-20T08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0F35ABDF94EF9B6826BF389348B63_13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