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连州市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《烟花爆竹经营（零售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许可证》申请提交资料清单</w:t>
      </w:r>
    </w:p>
    <w:p>
      <w:pPr>
        <w:pStyle w:val="Normal"/>
        <w:spacing w:lineRule="exact" w:line="7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烟花爆竹经营</w:t>
      </w:r>
      <w:r>
        <w:rPr>
          <w:rFonts w:eastAsia="仿宋_GB2312" w:cs="Arial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kern w:val="0"/>
          <w:sz w:val="32"/>
          <w:szCs w:val="32"/>
        </w:rPr>
        <w:t>零售</w:t>
      </w:r>
      <w:r>
        <w:rPr>
          <w:rFonts w:eastAsia="仿宋_GB2312" w:cs="Arial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kern w:val="0"/>
          <w:sz w:val="32"/>
          <w:szCs w:val="32"/>
        </w:rPr>
        <w:t>许可证申请表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零售点周边安全条件说明和示意图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企业工商营业执照或企业名称预先核准通知书（复印件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主要负责人和安全管理人员培训、考核合格证明（复印件）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零售场所的房产证明或租赁协议书（复印件）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6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主要负责人、安全管理人员身份证（复印件）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委托他人办理申请的，要出具委托书及代办人身份证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复印件用Ａ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纸张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0:00Z</dcterms:created>
  <dc:creator>CY001</dc:creator>
  <dc:description/>
  <dc:language>en-US</dc:language>
  <cp:lastModifiedBy>lenovo</cp:lastModifiedBy>
  <dcterms:modified xsi:type="dcterms:W3CDTF">2023-12-18T01:3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E93856F614B01A6AB46299EA72CC1_13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