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 w:cs="黑体"/>
          <w:szCs w:val="32"/>
          <w:lang w:val="en-US" w:eastAsia="zh-CN"/>
        </w:rPr>
      </w:pPr>
      <w:r>
        <w:rPr>
          <w:rFonts w:cs="黑体" w:eastAsia="黑体"/>
          <w:szCs w:val="32"/>
        </w:rPr>
        <w:t>附件</w:t>
      </w:r>
      <w:r>
        <w:rPr>
          <w:rFonts w:eastAsia="黑体" w:cs="黑体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清远连州产业园区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度在建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或建成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投产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项目环保审批情况统计表</w:t>
      </w:r>
    </w:p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24"/>
        <w:gridCol w:w="2446"/>
        <w:gridCol w:w="2263"/>
        <w:gridCol w:w="2046"/>
        <w:gridCol w:w="1421"/>
        <w:gridCol w:w="1290"/>
        <w:gridCol w:w="177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行业类别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环评批复文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验收批复文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  <w:lang w:eastAsia="zh-CN"/>
              </w:rPr>
              <w:t>排污许可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生产状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彩格科技有限公司年产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环保高性能涂料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4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、油墨、颜料及类似产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清环连州验〔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07036844472594001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彩格科技有限公司锅炉技改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4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、油墨、颜料及类似产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审〔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清环连州验〔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07036844472594001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广东汉云合成材料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3000T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塑料母粒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9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制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验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〔</w:t>
            </w:r>
            <w:r>
              <w:rPr>
                <w:rFonts w:eastAsia="楷体" w:cs="Times New Roman"/>
                <w:sz w:val="24"/>
                <w:szCs w:val="24"/>
              </w:rPr>
              <w:t>20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4X7G8J24001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恒彩环保新材料有限公司扩建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99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非金属矿物制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清环连州验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〔</w:t>
            </w:r>
            <w:r>
              <w:rPr>
                <w:rFonts w:eastAsia="楷体" w:cs="Times New Roman"/>
                <w:sz w:val="24"/>
                <w:szCs w:val="24"/>
              </w:rPr>
              <w:t>20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24QTC3A001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广东华农温氏连州分公司总部及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8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饲料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及饲料加工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连环</w:t>
            </w:r>
            <w:r>
              <w:rPr>
                <w:b w:val="false"/>
                <w:bCs/>
                <w:sz w:val="24"/>
                <w:szCs w:val="24"/>
              </w:rPr>
              <w:t>[2009]43</w:t>
            </w:r>
            <w:r>
              <w:rPr>
                <w:b w:val="false"/>
                <w:bCs/>
                <w:sz w:val="24"/>
                <w:szCs w:val="24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eastAsia="楷体" w:cs="Times New Roman"/>
                <w:sz w:val="24"/>
                <w:szCs w:val="24"/>
              </w:rPr>
              <w:t xml:space="preserve">[2015] 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98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666547547P007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连州凯润新材料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硅酮胶、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云石胶、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干挂胶、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美缝剂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4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封用填料及类似品制造；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92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包装箱及容器制造；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319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装潢及其他印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仿宋_GB2312" w:hAnsi="仿宋_GB2312" w:cs="仿宋"/>
                <w:b w:val="false"/>
                <w:bCs w:val="false"/>
                <w:kern w:val="2"/>
                <w:sz w:val="24"/>
                <w:szCs w:val="24"/>
              </w:rPr>
              <w:t>连环</w:t>
            </w:r>
            <w:r>
              <w:rPr>
                <w:rFonts w:ascii="仿宋_GB2312" w:hAnsi="仿宋_GB2312" w:cs="仿宋"/>
                <w:b w:val="false"/>
                <w:bCs w:val="false"/>
                <w:kern w:val="2"/>
                <w:sz w:val="24"/>
                <w:szCs w:val="24"/>
                <w:lang w:eastAsia="zh-CN"/>
              </w:rPr>
              <w:t>审</w:t>
            </w:r>
            <w:r>
              <w:rPr>
                <w:rFonts w:ascii="仿宋_GB2312" w:hAnsi="仿宋_GB2312" w:cs="仿宋"/>
                <w:b w:val="false"/>
                <w:bCs w:val="false"/>
                <w:kern w:val="2"/>
                <w:sz w:val="24"/>
                <w:szCs w:val="24"/>
              </w:rPr>
              <w:t>〔</w:t>
            </w:r>
            <w:r>
              <w:rPr>
                <w:rFonts w:eastAsia="仿宋_GB2312" w:cs="仿宋" w:ascii="仿宋_GB2312" w:hAnsi="仿宋_GB2312"/>
                <w:b w:val="false"/>
                <w:bCs w:val="false"/>
                <w:kern w:val="2"/>
                <w:sz w:val="24"/>
                <w:szCs w:val="24"/>
              </w:rPr>
              <w:t>201</w:t>
            </w:r>
            <w:r>
              <w:rPr>
                <w:rFonts w:eastAsia="仿宋_GB2312" w:cs="仿宋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"/>
                <w:b w:val="false"/>
                <w:bCs w:val="false"/>
                <w:kern w:val="2"/>
                <w:sz w:val="24"/>
                <w:szCs w:val="24"/>
              </w:rPr>
              <w:t>〕</w:t>
            </w:r>
            <w:r>
              <w:rPr>
                <w:rFonts w:cs="仿宋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"/>
                <w:b w:val="false"/>
                <w:bCs w:val="false"/>
                <w:kern w:val="2"/>
                <w:sz w:val="24"/>
                <w:szCs w:val="24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52KXJ088001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财荣塑胶科技有限公司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产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个塑胶制品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改性复合材料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个五金制品建设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422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金属废料及碎屑加工处理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92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制品业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3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制品业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连环审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[2019]7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51T1Y39U001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清远市德诚化工科技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35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绿色柔性工艺法环氧衍生物生产线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6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试剂和助剂制造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6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项化学用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清环连州审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[2020]14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正在开展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0614563350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试生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高山绿稻米业有限公司年加工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米建设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及饲料加工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eastAsia="楷体" w:cs="Times New Roman"/>
                <w:sz w:val="24"/>
                <w:szCs w:val="24"/>
              </w:rPr>
              <w:t>[2011] 150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6981167682001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连州市格雷特化工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12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涂料、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25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稀释剂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原料及化学制品制造业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3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eastAsia="楷体" w:cs="Times New Roman"/>
                <w:sz w:val="24"/>
                <w:szCs w:val="24"/>
              </w:rPr>
              <w:t xml:space="preserve">[2015] 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03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797489575001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海斌食品有限公司酱菜泡菜农产品深加工扩建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1469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调味品、发酵制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5]15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eastAsia="楷体" w:cs="Times New Roman"/>
                <w:sz w:val="24"/>
                <w:szCs w:val="24"/>
              </w:rPr>
              <w:t xml:space="preserve">[2015] 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56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68242037F002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骏成木业有限公司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材加工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2]97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〔</w:t>
            </w:r>
            <w:r>
              <w:rPr>
                <w:rFonts w:eastAsia="楷体" w:cs="Times New Roman"/>
                <w:sz w:val="24"/>
                <w:szCs w:val="24"/>
              </w:rPr>
              <w:t>20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15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64596196T001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停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粤之乡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有限公司综合楼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1331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植物油加工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4]4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〔</w:t>
            </w:r>
            <w:r>
              <w:rPr>
                <w:rFonts w:eastAsia="楷体" w:cs="Times New Roman"/>
                <w:sz w:val="24"/>
                <w:szCs w:val="24"/>
              </w:rPr>
              <w:t>2016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94040244C001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现更名为“连州市兰诺食品有限公司”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连州市连胜塑料科技有限责任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塑料编制产品扩建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43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废弃资源和废旧材料回收加工业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连环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〔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〕</w:t>
            </w:r>
            <w:r>
              <w:rPr>
                <w:rFonts w:eastAsia="仿宋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eastAsia="楷体" w:cs="Times New Roman"/>
                <w:sz w:val="24"/>
                <w:szCs w:val="24"/>
              </w:rPr>
              <w:t>[2015] 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73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68234248M001Z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连州市连硕鞋材厂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18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双鞋材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鞋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9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连环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〔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68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验</w:t>
            </w:r>
            <w:r>
              <w:rPr>
                <w:rFonts w:eastAsia="楷体" w:cs="Times New Roman"/>
                <w:sz w:val="24"/>
                <w:szCs w:val="24"/>
              </w:rPr>
              <w:t>[20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楷体" w:cs="Times New Roman"/>
                <w:sz w:val="24"/>
                <w:szCs w:val="24"/>
              </w:rPr>
              <w:t>]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2441882MA4WCQ6LX9001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color w:val="000000"/>
                <w:sz w:val="24"/>
                <w:szCs w:val="24"/>
                <w:lang w:val="en-US" w:eastAsia="zh-CN" w:bidi="ar"/>
              </w:rPr>
              <w:t>连州市润邦生物科技有限公司年产</w:t>
            </w:r>
            <w:r>
              <w:rPr>
                <w:rStyle w:val="Font01"/>
                <w:rFonts w:eastAsia="楷体" w:cs="Times New Roman"/>
                <w:color w:val="000000"/>
                <w:sz w:val="24"/>
                <w:szCs w:val="24"/>
                <w:lang w:val="en-US" w:eastAsia="zh-CN" w:bidi="ar"/>
              </w:rPr>
              <w:t>2000</w:t>
            </w:r>
            <w:r>
              <w:rPr>
                <w:rStyle w:val="Font11"/>
                <w:rFonts w:ascii="Times New Roman" w:hAnsi="Times New Roman" w:cs="Times New Roman" w:eastAsia="楷体"/>
                <w:color w:val="000000"/>
                <w:sz w:val="24"/>
                <w:szCs w:val="24"/>
                <w:lang w:val="en-US" w:eastAsia="zh-CN" w:bidi="ar"/>
              </w:rPr>
              <w:t>吨格利雅试剂生产线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6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用化学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连环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>[201</w:t>
            </w:r>
            <w:r>
              <w:rPr>
                <w:b w:val="false"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>]</w:t>
            </w:r>
            <w:r>
              <w:rPr>
                <w:b w:val="false"/>
                <w:bCs/>
                <w:color w:val="000000"/>
                <w:sz w:val="24"/>
                <w:szCs w:val="24"/>
                <w:lang w:val="en-US" w:eastAsia="zh-CN"/>
              </w:rPr>
              <w:t>78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连环验〔</w:t>
            </w:r>
            <w:r>
              <w:rPr>
                <w:rFonts w:eastAsia="楷体" w:cs="Times New Roman"/>
                <w:color w:val="000000"/>
                <w:sz w:val="24"/>
                <w:szCs w:val="24"/>
                <w:lang w:eastAsia="zh-CN"/>
              </w:rPr>
              <w:t>2018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Times New Roman"/>
                <w:color w:val="000000"/>
                <w:sz w:val="24"/>
                <w:szCs w:val="24"/>
                <w:lang w:eastAsia="zh-CN"/>
              </w:rPr>
              <w:t>14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  <w:lang w:val="en-US" w:eastAsia="zh-CN"/>
              </w:rPr>
              <w:t>91441882MA4UL6LC4F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祥丰塑胶新材料科技有限公司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5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级形态塑料及合成树脂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9]7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  <w:lang w:val="en-US" w:eastAsia="zh-CN"/>
              </w:rPr>
              <w:t>91441882MA53HLNJ0T001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C0504D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color w:val="C0504D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连州市翔政塑料新材料科技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3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改性塑料粒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92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制品业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9]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516NQK1E001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连州市信诺玩具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20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件塑料玩具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30 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制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1]58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eastAsia="楷体" w:cs="Times New Roman"/>
                <w:sz w:val="24"/>
                <w:szCs w:val="24"/>
              </w:rPr>
              <w:t>[2015] 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5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62607592W001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广东和升塑胶新材料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250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填充母粒、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10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环保胶袋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923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丝、绳及编织品；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929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零件及其他塑料制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9]63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5244GK6H001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清远市宝晶油墨化工有限公司年产</w:t>
            </w:r>
            <w:r>
              <w:rPr>
                <w:rStyle w:val="Font11"/>
                <w:rFonts w:eastAsia="楷体" w:cs="Times New Roman"/>
                <w:sz w:val="24"/>
                <w:szCs w:val="24"/>
                <w:lang w:val="en-US" w:eastAsia="zh-CN" w:bidi="ar"/>
              </w:rPr>
              <w:t>6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0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油墨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64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、油墨、颜料及类似产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6]6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验</w:t>
            </w:r>
            <w:r>
              <w:rPr>
                <w:rFonts w:eastAsia="楷体" w:cs="Times New Roman"/>
                <w:sz w:val="24"/>
                <w:szCs w:val="24"/>
              </w:rPr>
              <w:t>[20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楷体" w:cs="Times New Roman"/>
                <w:sz w:val="24"/>
                <w:szCs w:val="24"/>
              </w:rPr>
              <w:t>]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68212671U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清远市宝利通化工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44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涂料、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7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油墨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64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、油墨、颜料及类似产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2]1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〔</w:t>
            </w:r>
            <w:r>
              <w:rPr>
                <w:rFonts w:eastAsia="楷体" w:cs="Times New Roman"/>
                <w:sz w:val="24"/>
                <w:szCs w:val="24"/>
              </w:rPr>
              <w:t>20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09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验〔</w:t>
            </w:r>
            <w:r>
              <w:rPr>
                <w:rFonts w:eastAsia="楷体" w:cs="Times New Roman"/>
                <w:sz w:val="24"/>
                <w:szCs w:val="24"/>
              </w:rPr>
              <w:t>20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4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57333216F001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清远市晨晖化工实业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125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各种化工产品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64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、油墨、颜料及类似产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</w:rPr>
              <w:t>环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</w:rPr>
              <w:t>[2013]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56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</w:rPr>
              <w:t>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楷体" w:cs="Times New Roman"/>
                <w:b w:val="false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〔</w:t>
            </w:r>
            <w:r>
              <w:rPr>
                <w:rFonts w:eastAsia="楷体" w:cs="Times New Roman"/>
                <w:sz w:val="24"/>
                <w:szCs w:val="24"/>
              </w:rPr>
              <w:t>20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29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829388827001P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清远市诚洋新材料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60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码牛津革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925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人造革、合成革制造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75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纤织造加工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连环审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[2020]20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52X1AY2A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清远市伟畅达化工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22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环保涂料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4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、油墨、颜料及类似产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2]1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〔</w:t>
            </w:r>
            <w:r>
              <w:rPr>
                <w:rFonts w:eastAsia="楷体" w:cs="Times New Roman"/>
                <w:sz w:val="24"/>
                <w:szCs w:val="24"/>
              </w:rPr>
              <w:t>20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验〔</w:t>
            </w:r>
            <w:r>
              <w:rPr>
                <w:rFonts w:eastAsia="楷体" w:cs="Times New Roman"/>
                <w:sz w:val="24"/>
                <w:szCs w:val="24"/>
              </w:rPr>
              <w:t>20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68226002A001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万国鞋业有限公司改扩建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195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鞋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验〔</w:t>
            </w:r>
            <w:r>
              <w:rPr>
                <w:rFonts w:eastAsia="楷体" w:cs="Times New Roman"/>
                <w:sz w:val="24"/>
                <w:szCs w:val="24"/>
              </w:rPr>
              <w:t>20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000942170668001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清远新奥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LNG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储存气化站（不含管网）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 45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燃气生产和供应业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sz w:val="28"/>
                <w:szCs w:val="28"/>
              </w:rPr>
              <w:t>连环</w:t>
            </w:r>
            <w:r>
              <w:rPr>
                <w:rFonts w:eastAsia="仿宋" w:cs="仿宋" w:ascii="仿宋" w:hAnsi="仿宋"/>
                <w:b w:val="false"/>
                <w:sz w:val="28"/>
                <w:szCs w:val="28"/>
              </w:rPr>
              <w:t>[2012]83</w:t>
            </w:r>
            <w:r>
              <w:rPr>
                <w:rFonts w:ascii="仿宋" w:hAnsi="仿宋" w:cs="仿宋" w:eastAsia="仿宋"/>
                <w:b w:val="false"/>
                <w:sz w:val="28"/>
                <w:szCs w:val="28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〔</w:t>
            </w:r>
            <w:r>
              <w:rPr>
                <w:rFonts w:eastAsia="楷体" w:cs="Times New Roman"/>
                <w:sz w:val="24"/>
                <w:szCs w:val="24"/>
              </w:rPr>
              <w:t>20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8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901060157001Z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市采源化工有限公司年产树脂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t/a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涂料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t/a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固化剂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t/a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kern w:val="0"/>
                <w:sz w:val="24"/>
              </w:rPr>
              <w:t>C2681</w:t>
            </w:r>
            <w:r>
              <w:rPr>
                <w:rFonts w:ascii="楷体" w:hAnsi="楷体" w:cs="楷体" w:eastAsia="楷体"/>
                <w:kern w:val="0"/>
                <w:sz w:val="24"/>
              </w:rPr>
              <w:t>肥皂及合成洗涤剂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4]7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050715469E001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金泓化工有限公司年产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防水涂料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水性涂料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油性涂料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固化剂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油墨建设项目变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原料和化学制品制造业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4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、油墨、颜料及类似产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环连州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在开展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41882568242512A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诺誉合成材料有限公司年产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米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成材料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641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环连州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418825900876866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田联种业有限公司年加工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大米生产线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kern w:val="0"/>
                <w:sz w:val="24"/>
              </w:rPr>
              <w:t>C1310</w:t>
            </w:r>
            <w:r>
              <w:rPr>
                <w:rFonts w:ascii="楷体" w:hAnsi="楷体" w:cs="楷体" w:eastAsia="楷体"/>
                <w:kern w:val="0"/>
                <w:sz w:val="24"/>
              </w:rPr>
              <w:t>谷物磨制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5]17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骏得动漫科技（清远）有限公司改扩建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</w:rPr>
              <w:t xml:space="preserve">C30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 xml:space="preserve">塑料制品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00MA55RG378R001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永轩纳米塑胶材料有限公司年产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工程塑料颗粒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塑胶包装材料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碳酸钙粉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9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制品业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99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非金属矿物制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环连州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20]33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41882MA52G7ND73001Z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祥丰化工有限公司年产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树脂及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油墨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642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墨及类似产品制造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5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级形态塑料及合成树脂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9]44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4W6TJG78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甲乙新材料有限责任公司年产无卤阻燃剂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、高分子材料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、改性工程塑料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6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项化学用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环连州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20]1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515JD5XK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鸿创新材料有限公司年产粘土陶粒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3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3099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非金属矿物制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20]18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盛朗白石工业有限公司年产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万吨高纯超细专用粉体功能填料生产线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 xml:space="preserve">非金属矿加工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</w:rPr>
              <w:t>连环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</w:rPr>
              <w:t>[201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</w:rPr>
              <w:t>]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101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</w:rPr>
              <w:t>连环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</w:rPr>
              <w:t>[201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</w:rPr>
              <w:t>]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65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</w:rPr>
              <w:t>号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560897602P001X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盛朗白石工业有限公司年产碳酸钙填充材料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eastAsia="zh-CN"/>
              </w:rPr>
              <w:t>1.8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万吨和改性降解材料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eastAsia="zh-CN"/>
              </w:rPr>
              <w:t>1.8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万吨扩建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</w:rPr>
              <w:t>C</w:t>
            </w:r>
            <w:r>
              <w:rPr>
                <w:rFonts w:eastAsia="楷体" w:cs="Times New Roman"/>
                <w:color w:val="000000"/>
                <w:sz w:val="24"/>
                <w:szCs w:val="24"/>
                <w:lang w:val="en-US" w:eastAsia="zh-CN"/>
              </w:rPr>
              <w:t>2651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初级形态塑料及合成树脂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清远市琪瑞新材料有限公司年产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1.4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亿米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PVC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人造革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</w:rPr>
              <w:t>C2925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塑料人造革、合成革制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59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32J5P8M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连州市景汇鑫科技有限公司年产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1.2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亿米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PVC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人造革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</w:rPr>
              <w:t>C2925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塑料人造革、合成革制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58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33EU124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清远市千地牲畜屠宰有限公司一期工程年屠宰加工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30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万头生猪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</w:rPr>
              <w:t xml:space="preserve">C1351 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牲畜屠宰行业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3Y5DN90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海锋装饰材料有限公司年产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6000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万米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PVC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人造革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</w:rPr>
              <w:t>C2925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塑料人造革、合成革制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3BDCB0R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连州市宏图新材料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</w:rPr>
              <w:t>C2925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塑料人造革、合成革制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32LWT8R001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连州市民润投资有限公司（九陂污水处理厂）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污水处理及其再生利用（</w:t>
            </w:r>
            <w:r>
              <w:rPr>
                <w:rFonts w:eastAsia="楷体" w:cs="Times New Roman"/>
                <w:color w:val="000000"/>
                <w:sz w:val="24"/>
                <w:szCs w:val="24"/>
                <w:lang w:val="en-US" w:eastAsia="zh-CN"/>
              </w:rPr>
              <w:t>4620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连环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[2010]127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清环建表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[2011]13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连环验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58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345367780F001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连州市文翔新材料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精细化工产品生产、销售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7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办理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16NFT5Y001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天连冷链物流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仓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04418820000038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环境影响登记表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酷彩塑料科技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</w:rPr>
              <w:t xml:space="preserve">C30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塑料制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4JMYL1Y001Z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和兴生物科技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生物科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豁免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清远逸驰新材料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</w:rPr>
              <w:t xml:space="preserve">C30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塑料制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4612M89001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清远市恒基生物科技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箱包成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豁免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藤旺宠物用品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印刷品、包装装潢印刷，及各类包箱的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停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豁免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清远市万屿宏纺织科技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皮革及皮革制品项目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豁免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昊塑料制品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果冻包、家居用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豁免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宏达汽车运输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客运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豁免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市千地投资开发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集贸市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豁免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市二沣新材料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25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人造革、合成革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本奇环保新材料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29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零件及其他塑料制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eastAsia="zh-CN"/>
              </w:rPr>
              <w:t>2024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eastAsia="zh-CN"/>
              </w:rPr>
              <w:t>10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骏马新材料科技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51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纤织造加工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清环审〔</w:t>
            </w: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eastAsia="zh-CN"/>
              </w:rPr>
              <w:t>2024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val="en-US" w:eastAsia="zh-CN"/>
              </w:rPr>
              <w:t>25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汇潜新材料科技（广东）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81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肥皂及洗涤剂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特美（广东）生物科技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82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爱咪宠物用品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29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针织或钩针编制服装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胜利祥（连州）包装材料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39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纸制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eastAsia="zh-CN"/>
              </w:rPr>
              <w:t>2024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eastAsia="zh-CN"/>
              </w:rPr>
              <w:t>6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青春家居用品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33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漆器工艺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瑞蜂窝复合材料（连州）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99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未列明金属制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宏汇食品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91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养食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连州亿通皮具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箱包成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豁免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创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居饰品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宠物用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豁免类</w:t>
            </w:r>
          </w:p>
        </w:tc>
      </w:tr>
    </w:tbl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417" w:footer="1020" w:bottom="1417"/>
      <w:pgNumType w:fmt="decimal"/>
      <w:formProt w:val="false"/>
      <w:titlePg/>
      <w:textDirection w:val="lrTb"/>
      <w:docGrid w:type="linesAndChars" w:linePitch="60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Impact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360" w:before="120" w:after="120"/>
      <w:ind w:hanging="0"/>
      <w:jc w:val="center"/>
      <w:outlineLvl w:val="0"/>
    </w:pPr>
    <w:rPr>
      <w:rFonts w:ascii="Impact" w:hAnsi="Impact" w:eastAsia="隶书;微软雅黑" w:cs="Impact"/>
      <w:shadow/>
      <w:kern w:val="2"/>
      <w:sz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CharChar">
    <w:name w:val="页眉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Font21">
    <w:name w:val="font21"/>
    <w:basedOn w:val="Style13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basedOn w:val="Style13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Mm">
    <w:name w:val="mm正文"/>
    <w:basedOn w:val="Normal"/>
    <w:qFormat/>
    <w:pPr>
      <w:spacing w:lineRule="exact" w:line="480"/>
      <w:ind w:firstLine="200"/>
    </w:pPr>
    <w:rPr>
      <w:rFonts w:cs="宋体"/>
      <w:color w:val="000000"/>
    </w:rPr>
  </w:style>
  <w:style w:type="paragraph" w:styleId="32">
    <w:name w:val="表格 32"/>
    <w:basedOn w:val="Normal"/>
    <w:qFormat/>
    <w:pPr>
      <w:autoSpaceDE w:val="false"/>
      <w:ind w:hanging="0"/>
      <w:jc w:val="center"/>
      <w:textAlignment w:val="baseline"/>
    </w:pPr>
    <w:rPr>
      <w:rFonts w:ascii="宋体" w:hAnsi="宋体" w:cs="Impact"/>
      <w:kern w:val="2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文本 New"/>
    <w:basedOn w:val="NewNewNewNewNewNewNewNew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8:00Z</dcterms:created>
  <dc:creator>yzj</dc:creator>
  <dc:description/>
  <dc:language>en-US</dc:language>
  <cp:lastModifiedBy>Administrator</cp:lastModifiedBy>
  <cp:lastPrinted>2021-05-24T10:22:00Z</cp:lastPrinted>
  <dcterms:modified xsi:type="dcterms:W3CDTF">2025-01-15T02:37:47Z</dcterms:modified>
  <cp:revision>2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E8D8A7658346D7BDEB34C8C0235B14</vt:lpwstr>
  </property>
  <property fmtid="{D5CDD505-2E9C-101B-9397-08002B2CF9AE}" pid="3" name="KSOProductBuildVer">
    <vt:lpwstr>2052-11.8.2.8593</vt:lpwstr>
  </property>
</Properties>
</file>