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4</w:t>
      </w:r>
      <w:r>
        <w:rPr>
          <w:rFonts w:ascii="仿宋_GB2312" w:hAnsi="仿宋_GB2312" w:eastAsia="仿宋_GB2312"/>
          <w:sz w:val="30"/>
          <w:szCs w:val="30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退库程序流程图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2230" cy="752792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240" cy="7527960"/>
                          <a:chOff x="0" y="0"/>
                          <a:chExt cx="5142240" cy="7527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142240" cy="7527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599480" y="1089720"/>
                            <a:ext cx="1828800" cy="79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执收单位审核并发公函至市财政局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42280" y="316980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99760" y="1882080"/>
                            <a:ext cx="720" cy="59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99480" y="2475720"/>
                            <a:ext cx="1828800" cy="493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市财政局审核办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028160" y="2575440"/>
                            <a:ext cx="5709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674080"/>
                            <a:ext cx="571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2575440"/>
                            <a:ext cx="720" cy="891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466440"/>
                            <a:ext cx="1827360" cy="891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财政直接支付给退款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2674080"/>
                            <a:ext cx="720" cy="79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14160" y="346644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人行国家金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0680" y="3962520"/>
                            <a:ext cx="720" cy="59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00400" y="4556160"/>
                            <a:ext cx="148608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仿宋_GB2312" w:hAnsi="仿宋_GB2312" w:eastAsia="仿宋_GB2312" w:cs="Times New Roman"/>
                                  <w:color w:val="auto"/>
                                  <w:lang w:val="en-US" w:eastAsia="zh-CN" w:bidi="ar-SA"/>
                                </w:rPr>
                                <w:t>退付给申请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9760" y="494640"/>
                            <a:ext cx="1440" cy="594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pt;height:592.75pt" coordorigin="0,0" coordsize="8098,11855">
                <v:rect id="shape_0" stroked="f" o:allowincell="f" style="position:absolute;left:0;top:0;width:8097;height:1185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19;top:1716;width:2879;height:124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6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执收单位审核并发公函至市财政局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799,4992" to="1799,4992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79,2964" to="3779,3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19;top:3899;width:2879;height:77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市财政局审核办理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619,4056" to="2517,4056" stroked="t" o:allowincell="f" style="position:absolute;flip:x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5399,4211" to="6298,4211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620,4056" to="1620,5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5459;width:2877;height:14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财政直接支付给退款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4211" to="6300,545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219;top:5459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人行国家金库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300,6240" to="6300,717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040;top:7175;width:2339;height:7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仿宋_GB2312" w:hAnsi="仿宋_GB2312" w:eastAsia="仿宋_GB2312" w:cs="Times New Roman"/>
                            <w:color w:val="auto"/>
                            <w:lang w:val="en-US" w:eastAsia="zh-CN" w:bidi="ar-SA"/>
                          </w:rPr>
                          <w:t>退付给申请人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779,779" to="3780,1714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90675</wp:posOffset>
                </wp:positionH>
                <wp:positionV relativeFrom="paragraph">
                  <wp:posOffset>89535</wp:posOffset>
                </wp:positionV>
                <wp:extent cx="1733550" cy="5143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仿宋_GB2312" w:hAnsi="仿宋_GB2312" w:eastAsia="仿宋_GB2312"/>
                                <w:sz w:val="32"/>
                                <w:szCs w:val="32"/>
                              </w:rPr>
                              <w:t>缴款人提出申请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6.5pt;height:40.5pt;mso-wrap-distance-left:9.05pt;mso-wrap-distance-right:9.05pt;mso-wrap-distance-top:0pt;mso-wrap-distance-bottom:0pt;margin-top:7.05pt;mso-position-vertical-relative:text;margin-left:12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</w:pPr>
                      <w:r>
                        <w:rPr>
                          <w:rFonts w:ascii="仿宋_GB2312" w:hAnsi="仿宋_GB2312" w:eastAsia="仿宋_GB2312"/>
                          <w:sz w:val="32"/>
                          <w:szCs w:val="32"/>
                        </w:rPr>
                        <w:t>缴款人提出申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4T06:52:00Z</dcterms:created>
  <dc:creator>lcy</dc:creator>
  <dc:description/>
  <cp:keywords/>
  <dc:language>en-US</dc:language>
  <cp:lastModifiedBy>黎敏</cp:lastModifiedBy>
  <cp:lastPrinted>2009-04-14T15:38:00Z</cp:lastPrinted>
  <dcterms:modified xsi:type="dcterms:W3CDTF">2016-08-09T08:36:00Z</dcterms:modified>
  <cp:revision>6</cp:revision>
  <dc:subject/>
  <dc:title>附件7：流程图</dc:title>
</cp:coreProperties>
</file>